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985110000012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изделий медицинского назначения (шприцы, системы, перчатки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Детская городская клиническая больниц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2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ДГКБ № 3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изделий медицинского назначения (шприцы, системы, перчатки) для муниципального учреждения здравоохранения «Детская городская клиническая больница № 3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Шинакарик Игорь Геннад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угарь Владимир Вячеслав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аменских Алексей Борисович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опырина Валентина Степановна – главная медсестр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ущина Наталия Ивановна – зав.аптеко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Гусынина Марина Юр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изделий медицинского назначения (шприцы, системы, перчатки) для муниципального учреждения здравоохранения «Детская городская клиническая больница № 3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499 913,00 (Четыреста девяносто девять тысяч девятьсот тринадца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985110000012 от 25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4.2011 одновременно с документацией об аукционе. Извещение об изменении  от 28.04.2011 размещено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4.2011 одновремен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 - заявка ООО «Мост Медикал».</w:t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открытый аукцион в электронной форме на право заключения гражданско-правового договора на поставку изделий медицинского назначения (шприцы, системы, перчатки)</w:t>
      </w:r>
      <w:r>
        <w:rPr/>
        <w:t xml:space="preserve"> </w:t>
      </w:r>
      <w:r>
        <w:rPr>
          <w:sz w:val="22"/>
          <w:szCs w:val="22"/>
        </w:rPr>
        <w:t>несостоявшимся в соответствии с ч. 21 ст. 41.8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заявку ООО «Мост Медикал», а также документы, направленные заказчику оператором электронной площадки в соответствии с частью 20 статьи 41.10 Федерального закона №94 - 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у на участие в аукционе в электронной форме участника открытого аукциона в электронной форме ООО «Мост Медикал» соответствующей требованиям документации об аукционе в электронной форме на право заключения гражданско-правового договора на поставку лекарственных средств (препараты для лечения инфекционных заболеван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>2. Рекомендовать Заказчику действовать в соответствии с ч. 22 ст. 41.8 Федерального закона №94–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___________________                        Шинкарик Игорь Геннадьевич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____________________                       Бугарь Владимир Вячеслав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11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____________________                       Каменских Алексей Борисович                                                        </w:t>
        <w:tab/>
        <w:t xml:space="preserve">     </w:t>
      </w:r>
    </w:p>
    <w:p>
      <w:pPr>
        <w:pStyle w:val="Normal"/>
        <w:tabs>
          <w:tab w:val="clear" w:pos="708"/>
          <w:tab w:val="left" w:pos="6166" w:leader="none"/>
        </w:tabs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____________________                       Копырина Валентина Степан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_____________________                       Гущина Наталия Ивановна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___________________                           Гусынина Марина Юр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ДГКБ № 3                                                            И.Г. Шинкарик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5-12T06:52:00Z</dcterms:modified>
  <cp:revision>39</cp:revision>
  <dc:subject/>
  <dc:title>ПРОТОКОЛ № 91А/__/__ </dc:title>
</cp:coreProperties>
</file>