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98511000009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препаратов(антибиотики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Детская городская клиническая больниц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2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ДГКБ № 3 (далее – Единая комиссия) </w:t>
      </w:r>
      <w:r>
        <w:rPr>
          <w:bCs/>
          <w:sz w:val="22"/>
          <w:szCs w:val="22"/>
        </w:rPr>
        <w:t xml:space="preserve">по подведению итогов 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препаратов(антибиотики) для муниципального учреждения здравоохранения «Детская городская клиническая больница № 3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1. Председатель: Шинакарик Игорь Геннад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угарь Владимир Вячеслав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аменских Алексей Борисович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опырина Валентина Степановна – главная медсестр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Гущина Наталия Ивановна – зав.аптекой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: Гусынина Марина Юр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препаратов(антибиотиков) для муниципального учреждения здравоохранения «Детская городская клиническая больница № 3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383 140 (Триста восемьдесят три  тысячи сто сорок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98511000009 от 14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4.2011 одновременно с документацией об аукционе. Извещение об изменении и разъяснения от 19.04.2011 размещено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4.2011 одновремен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7 (Семь) заявок на участие в аукционе в электронной форме. Отозвано заявок на участие в аукционе одна, заявка  участника №2. Все участники размещения заказа, подавшие заявки были признаны участниками  аукциона (протокол рассмотрения первых частей заявок на участие в открытом аукционе в электронной форме от 4.05.2011г № 0356300098511000009-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3 (Три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-Фар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98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13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6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участников открытого аукциона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участников открытого аукциона в электронной форме ЗАО «Р-Фарм», ОАО «Пермфармация», ИП Красоткина С.А соответствующими требованиям документации об аукционе в электронной форме на право заключения гражданско-правового договора на поставку лекарственных средств (антибиот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победителем открытого аукциона в электронной форме ЗАО «Р-Фарм», который предложил наиболее низкую цену договора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___________________                        Шинкарик Игорь Геннадьевич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____________________                       Бугарь Владимир Вячеслав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11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____________________                       Каменских Алексей Борисович                                                        </w:t>
        <w:tab/>
        <w:t xml:space="preserve">     </w:t>
      </w:r>
    </w:p>
    <w:p>
      <w:pPr>
        <w:pStyle w:val="Normal"/>
        <w:tabs>
          <w:tab w:val="clear" w:pos="708"/>
          <w:tab w:val="left" w:pos="6166" w:leader="none"/>
        </w:tabs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____________________                       Копырина Валентина Степан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_____________________                       Гущина Наталия Ивановна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___________________                           Гусынина Марина Юр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ДГКБ № 3                                                            И.Г. Шинкарик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User</cp:lastModifiedBy>
  <cp:lastPrinted>2011-05-12T14:54:00Z</cp:lastPrinted>
  <dcterms:modified xsi:type="dcterms:W3CDTF">2011-05-12T09:12:00Z</dcterms:modified>
  <cp:revision>43</cp:revision>
  <dc:subject/>
  <dc:title>ПРОТОКОЛ № 91А/__/__ </dc:title>
</cp:coreProperties>
</file>