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9ЭА/3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контракт на выполнение рабо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 капитальному ремонту подъездных дорог, тротуаров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подходах к объектам социальной сферы левобережной част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рджоникидзевского района города Перми в рамках ведомственной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целевой программы «Обустройство подходов к объектам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5630000871100002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13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 </w:t>
      </w:r>
      <w:r>
        <w:rPr>
          <w:bCs/>
        </w:rPr>
        <w:t>на выполнение работ по капитальному ремонту подъездных дорог, тротуаров на подходах к объектам социальной сферы левобережной части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Орджоникидзев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38, г.Пермь, ул.Веденеева, 86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84-35-64, 284-35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подъездных дорог, тротуаров на подходах к объектам социальной сферы левобережной части Орджоникидзевского района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1 274 672 (Одиннадцать миллионов двести семьдесят четыре тысячи шестьсот семьдесят два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7146,3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519,6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1467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4292,6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участников размещения заказа соответствующими требованиям и условиям документации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онова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Беляева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Льва Лаврова, 14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Шоссе Космонавтов, 6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Уральская,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аукциона: ООО «СК «МагТрансСтрой» с ценой контракта: 6767146,32 руб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ООО «АвтоДорСтрой», цена контракта 6823519,67 руб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тье место: ООО «Бор», цена контракта 7500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9:00Z</dcterms:created>
  <dc:creator>СОК</dc:creator>
  <dc:description/>
  <cp:keywords/>
  <dc:language>en-US</dc:language>
  <cp:lastModifiedBy>Кузнецов Александр Александрович</cp:lastModifiedBy>
  <cp:lastPrinted>2011-04-11T15:03:00Z</cp:lastPrinted>
  <dcterms:modified xsi:type="dcterms:W3CDTF">2011-05-13T07:56:00Z</dcterms:modified>
  <cp:revision>4</cp:revision>
  <dc:subject/>
  <dc:title>ПРОТОКОЛ № 3ЭА/1/1</dc:title>
</cp:coreProperties>
</file>