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 основании ч.6 ст.46 Федерального закона №94-ФЗ срок подачи котировочных заявок продлен на четыре рабочих дн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91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верке средств измерений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069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ырянова Валенти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верке средств измерений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0 000,00 Российский рубль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тоимость включены все расходы, связанные с выполнением договора, в том числе расходы на страхование, уплату таможенных пошлин, налогов (в т.ч. НДС), сборов, транспортных услуг и других обязательных платежей и расходов, которые могут возникнуть в ходе исполнения обязательств по договору.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24020 Услуги по поверке средств измерений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(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1 09:00:0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5.2011 17:00:0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5.2011 17:00:0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12.05.2011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2:23:00Z</dcterms:created>
  <dc:creator>ОМТС</dc:creator>
  <dc:description/>
  <cp:keywords/>
  <dc:language>en-US</dc:language>
  <cp:lastModifiedBy>ОМТС</cp:lastModifiedBy>
  <dcterms:modified xsi:type="dcterms:W3CDTF">2011-05-12T02:27:00Z</dcterms:modified>
  <cp:revision>1</cp:revision>
  <dc:subject/>
  <dc:title>Извещение</dc:title>
</cp:coreProperties>
</file>