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5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2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медицинской мебел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50 000 (Четыреста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5 от 26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4 (Четыре) заявки на участие в аукционе в электронной форме.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участника размещения заказа №1 и №4 отклонены в связи с не</w:t>
      </w:r>
      <w:r>
        <w:rPr>
          <w:sz w:val="22"/>
          <w:szCs w:val="22"/>
        </w:rPr>
        <w:t xml:space="preserve">соответствием первой части заявки требованиям документации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(протокол рассмотрения первых частей заявок на участие в открытом аукционе в электронной форме от 06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85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16.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97.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«Уральская Мебельная Компания» и ООО «Медресурс-Пермь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ООО «Уральская Мебельная Компания» и ООО «Медресурс-Пермь» соответствующими требованиям документации об открытом аукционе в электронной форме на право заключения гражданско-правового договора на поставку медицинской мебел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4"/>
        <w:gridCol w:w="3896"/>
        <w:gridCol w:w="1980"/>
        <w:gridCol w:w="1488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участника аукциона ООО «Уральская Мебельная Компания», который предложил </w:t>
      </w:r>
      <w:r>
        <w:rPr/>
        <w:t>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980"/>
        <w:gridCol w:w="1488"/>
      </w:tblGrid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3T02:10:00Z</dcterms:modified>
  <cp:revision>13</cp:revision>
  <dc:subject/>
  <dc:title>ПРОТОКОЛ № 91А/__/__ </dc:title>
</cp:coreProperties>
</file>