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6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физиотерапевтическ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2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физиотерапевтическ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физиотерапевтического оборуд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0 000 (Сто сорок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6 от 26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6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86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ЗАО «Компания Киль-Прикамье» и ООО «ВИА САН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ЗАО «Компания Киль-Прикамье» и ООО «ВИА САН» соответствующими требованиям документации об открытом аукционе в электронной форме на право заключения гражданско-правового договора на поставку физиотерапевтического оборудовани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4"/>
        <w:gridCol w:w="3896"/>
        <w:gridCol w:w="1980"/>
        <w:gridCol w:w="1488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участника аукциона ЗАО «Компания Киль-Прикамье», который предложил </w:t>
      </w:r>
      <w:r>
        <w:rPr/>
        <w:t>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980"/>
        <w:gridCol w:w="1488"/>
      </w:tblGrid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3T01:59:00Z</dcterms:modified>
  <cp:revision>10</cp:revision>
  <dc:subject/>
  <dc:title>ПРОТОКОЛ № 91А/__/__ </dc:title>
</cp:coreProperties>
</file>