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ТОКОЛ №12ЭА/2/1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ассмотрения заявок на участие в открытом аукционе в электронной форме «на право заключить договор подряда на выполнение работ по текущему ремонту дорог частного сектора на территории Свердловского района города Перми в 2011 году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звещение № 0356300030411000010-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ля МБУ «</w:t>
      </w:r>
      <w:r>
        <w:rPr>
          <w:rFonts w:cs="Times New Roman" w:ascii="Times New Roman" w:hAnsi="Times New Roman"/>
          <w:b w:val="false"/>
          <w:sz w:val="24"/>
        </w:rPr>
        <w:t>Благоустройство Свердловского района</w:t>
      </w:r>
      <w:r>
        <w:rPr>
          <w:rFonts w:cs="Times New Roman" w:ascii="Times New Roman" w:hAnsi="Times New Roman"/>
          <w:b w:val="false"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sz w:val="24"/>
          <w:szCs w:val="24"/>
        </w:rPr>
      </w:pPr>
      <w:r>
        <w:rPr>
          <w:rFonts w:cs="Calibri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         «13» мая 2011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10 час.00 мин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Повестка дня: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заседание конкурсной (аукционной) комиссии по видам товаров, работ, услуг № 2 по рассмотрению первых частей заявок на участие в открытом аукционе в электронной форме «на право заключить договор подряда на выполнение работ по текущему ремонту дорог частного сектора на территории Свердловского района города Перми в 2011 году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едседатель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Кириллова Ольга Ива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а Элина Константи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       </w:t>
            </w:r>
            <w:r>
              <w:rPr>
                <w:lang w:val="ru-RU" w:eastAsia="ru-RU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ко Ольга Михайловн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орум имеется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заказчик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:  муниципальное бюджетное учреждение «Благоустройство Свердловского района»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Директор: Криницын Вячеслав Васильевич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Адрес: г. Пермь, ул. Куйбышева, дом 94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(342) 241-08-02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открытого аукциона в электронной форм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а право заключить договор подряда на выполнение работ по текущему ремонту дорог частного сектора на территории Свердловского района города Перми в 2011 году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(максимальная) цена контракта:</w:t>
      </w:r>
      <w:r>
        <w:rPr>
          <w:rFonts w:cs="Times New Roman" w:ascii="Times New Roman" w:hAnsi="Times New Roman"/>
          <w:sz w:val="24"/>
          <w:szCs w:val="24"/>
        </w:rPr>
        <w:t xml:space="preserve"> 4 884 489,37 Российский рубл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азмещения извещения о проведении открытого аукциона в электронной форме на официальном сайте – 29.03.2011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окончания срока подачи заявок на участие в аукционе в электронной форме было подано 10 (десять) заявок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ссмотрение комиссии поступили первые части заявок участников размещения заказа со следующими порядковыми номерами: 1,2,3,4,6,7,8,9,10,11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, рассмотрев первые части заявок на участие в аукционе на соответствие требованиям документации об открытом аукционе в электронной форме и соответствие участников размещения заказа требованиям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приняла решени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widowControl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к участию и признать участниками открытого аукциона в электронной форме участников размещения заказа со следующими порядковыми номерами заявок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53"/>
        <w:gridCol w:w="2693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сование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ириллова О.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ндреева Э.К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Чайко О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ириллова О.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ндреева Э.К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Чайко О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ириллова О.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ндреева Э.К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Чайко О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казать в допуске к участию в открытом аукционе следующим участникам размещения заказа, подавшим заявку на участие в аукцион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4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554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основание принятого решения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едставление сведений, предусмотренных пп.б п.3 ч.4 ст.41.8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й форме,  предлагаемого для использования товар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ириллова О.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ндреева Э.К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Чайко О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ти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За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едставление сведений, предусмотренных пп.б п.3 ч.4 ст.41.8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й форме,  предлагаемого для использования товар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ириллова О.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ндреева Э.К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Чайко О.М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ти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За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едставление сведений, предусмотренных пп.б п.3 ч.4 ст.41.8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й форме,  предлагаемого для использования товар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ириллова О.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ндреева Э.К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Чайко О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ти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За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едставление сведений, предусмотренных пп.б п.3 ч.4 ст.41.8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й форме,  предлагаемого для использования товар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ириллова О.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ндреева Э.К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Чайко О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ти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За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едставление сведений, предусмотренных пп.б п.3 ч.4 ст.41.8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й форме,  предлагаемого для использования товар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ириллова О.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ндреева Э.К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Чайко О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ти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За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едставление сведений, предусмотренных пп.б п.3 ч.4 ст.41.8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й форме,  предлагаемого для использования товар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ириллова О.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ндреева Э.К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Чайко О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ти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едставление сведений, предусмотренных пп.б п.3 ч.4 ст.41.8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й форме,  предлагаемого для использования товар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ириллова О.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ндреева Э.К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Чайко О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ти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40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седа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иссии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Кириллова Ольга Иван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дреева Элина Константин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йко Ольга Михайл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ставитель заказчика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люкина Наталья Александро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mallCaps/>
      <w:sz w:val="3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3:55:00Z</dcterms:created>
  <dc:creator>Майская</dc:creator>
  <dc:description/>
  <cp:keywords/>
  <dc:language>en-US</dc:language>
  <cp:lastModifiedBy>Мулюкина</cp:lastModifiedBy>
  <cp:lastPrinted>2011-05-11T16:09:00Z</cp:lastPrinted>
  <dcterms:modified xsi:type="dcterms:W3CDTF">2011-05-13T03:55:00Z</dcterms:modified>
  <cp:revision>2</cp:revision>
  <dc:subject/>
  <dc:title/>
</cp:coreProperties>
</file>