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20-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  «13» ма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09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На пра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ключить договор подряда на выполнение работ по побелке деревьев вдоль улично-дорожной сети на территории Свердловского района города Перми в 2011 год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едатель комиссии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йская Светлана Леонидов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На право заключить договор подряда на выполнение работ по побелке деревьев вдоль улично-дорожной сети на территории Свердловского района города Перми в 2011 год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:</w:t>
        <w:tab/>
        <w:t>88 713,49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22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ассмотрение комиссии поступило вторых частей заявок, всего - 3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вторых частей заявок, ранжированных по мере убывания выгодности предложения о цене договора подряда, всего – 3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СМОТРЕННЫХ ЗАЯВКАХ УЧАСТНИКОВ ОТКРЫТОГО АУКЦИ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551"/>
        <w:gridCol w:w="1731"/>
        <w:gridCol w:w="3685"/>
        <w:gridCol w:w="331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086,2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Старцев Василий Леонидо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1, Пермский край, Пермь г, ул. Обвинская, 12а-405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931,4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bookmarkStart w:id="0" w:name="19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«Строительная компания «Крылья»</w:t>
              </w:r>
            </w:hyperlink>
            <w:bookmarkEnd w:id="0"/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Пермский край, Пермь г, ул.Коломенская, д.61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569,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 w:tgtFrame="_blank">
              <w:bookmarkStart w:id="1" w:name="170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Сивков Иван Владимирович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 Большевистская (Екатерининская), д.190-2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6"/>
        <w:gridCol w:w="4789"/>
        <w:gridCol w:w="1843"/>
        <w:gridCol w:w="212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Старцев Василий Леони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улюкина Н.А.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«Строительная компания «Крылья»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улюкина Н.А. «За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Сивков Иван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505" w:leader="none"/>
              </w:tabs>
              <w:rPr/>
            </w:pPr>
            <w:r>
              <w:rPr>
                <w:rFonts w:cs="Times New Roman" w:ascii="Times New Roman" w:hAnsi="Times New Roman"/>
              </w:rPr>
              <w:t>Жерноков А.С.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анаева А.В.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айская С.Л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кина А.А.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Мулюкина Н.А. «За»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б участниках открытого аукциона, заявки на участие в открытом аукционе </w:t>
      </w:r>
    </w:p>
    <w:p>
      <w:pPr>
        <w:pStyle w:val="ConsPlusNonformat"/>
        <w:widowControl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 которых получили первые три порядковых номер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003"/>
        <w:gridCol w:w="3543"/>
        <w:gridCol w:w="170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для юридического лица), место жительства (для физичес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цене контракт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Старцев Василий Леонид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1, Пермский край, Пермь г, ул. Обвинская, 12а-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086,2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ab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щество с ограниченной ответственностью «Строительная компания «Крылья»</w:t>
              </w:r>
            </w:hyperlink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5, Пермский край, Пермь г, ул.Коломенская, д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931,4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Индивидуальны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ель Сивков Иван Владимирови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Пермь г, ул. Большевистская (Екатерининская), д.190-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 569,16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Индивидуального предпринимателя Старцева Василия Леонидович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подряда  победителя открытого аукциона в электронной форме 68 086 (шестьдесят восемь тысяч восемьдесят шесть) рублей 28 копеек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</w:t>
        <w:tab/>
        <w:t xml:space="preserve"> 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С.Л.Майск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Н.А.Мулюки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                       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tradezone/Customer/SupplierView.aspx?id=393002" TargetMode="External"/><Relationship Id="rId3" Type="http://schemas.openxmlformats.org/officeDocument/2006/relationships/hyperlink" Target="http://sberbank-ast.ru/tradezone/Customer/SupplierView.aspx?id=389572" TargetMode="External"/><Relationship Id="rId4" Type="http://schemas.openxmlformats.org/officeDocument/2006/relationships/hyperlink" Target="http://sberbank-ast.ru/tradezone/Customer/SupplierView.aspx?id=393002" TargetMode="External"/><Relationship Id="rId5" Type="http://schemas.openxmlformats.org/officeDocument/2006/relationships/hyperlink" Target="http://sberbank-ast.ru/tradezone/Customer/SupplierView.aspx?id=389572" TargetMode="External"/><Relationship Id="rId6" Type="http://schemas.openxmlformats.org/officeDocument/2006/relationships/hyperlink" Target="http://sberbank-ast.ru/tradezone/Customer/SupplierView.aspx?id=393002" TargetMode="External"/><Relationship Id="rId7" Type="http://schemas.openxmlformats.org/officeDocument/2006/relationships/hyperlink" Target="http://sberbank-ast.ru/tradezone/Customer/SupplierView.aspx?id=38957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08:00Z</dcterms:created>
  <dc:creator>Майская</dc:creator>
  <dc:description/>
  <cp:keywords/>
  <dc:language>en-US</dc:language>
  <cp:lastModifiedBy>Мулюкина</cp:lastModifiedBy>
  <cp:lastPrinted>2011-05-12T15:52:00Z</cp:lastPrinted>
  <dcterms:modified xsi:type="dcterms:W3CDTF">2011-05-12T10:08:00Z</dcterms:modified>
  <cp:revision>2</cp:revision>
  <dc:subject/>
  <dc:title/>
</cp:coreProperties>
</file>