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aps/>
        </w:rPr>
        <w:t>протокол № 544А/1/3</w:t>
      </w:r>
    </w:p>
    <w:p>
      <w:pPr>
        <w:pStyle w:val="Normal"/>
        <w:jc w:val="center"/>
        <w:rPr/>
      </w:pPr>
      <w:r>
        <w:rPr>
          <w:b/>
        </w:rPr>
        <w:t>заседания конкурсной (аукционной) комиссии по видам товаров, работ, услуг № 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«13» мая 2011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 xml:space="preserve">     </w:t>
        <w:tab/>
        <w:t xml:space="preserve">10 часов 00 мин. </w:t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1 по исполнению Предписания Контрольно-аналитического департамента                      Администрации г.Перми  от 06 мая 2011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                             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 xml:space="preserve"> Е.К.Чаз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mallCaps/>
        </w:rPr>
      </w:pPr>
      <w:r>
        <w:rPr/>
        <w:t>Ответственный секретарь</w:t>
        <w:tab/>
        <w:t xml:space="preserve"> Н.Ю.Савина</w:t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Выполнение работ по строительству нового корпуса здания по адресу                      г. Пермь, ул. Сибирская, д.33 МОУ «Гимназия № 11 им. С.П. Дягилева»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42 269 943,83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25.04.2011 года (протокол рассмотрения заявок на участие в открытом аукционе                     </w:t>
      </w:r>
      <w:r>
        <w:rPr>
          <w:bCs/>
        </w:rPr>
        <w:t>№ 544А/1/1 от 25</w:t>
      </w:r>
      <w:r>
        <w:rPr/>
        <w:t>.04.2011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На основании пункта 1 Предписания Контрольно-аналитического департамента Администрации г.Перми  от 06 мая 2011 г. об устранении нарушений Федерального            закона 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                  рассмотрения заявок на участие в открытом аукционе на в</w:t>
      </w:r>
      <w:r>
        <w:rPr>
          <w:sz w:val="22"/>
          <w:szCs w:val="22"/>
        </w:rPr>
        <w:t xml:space="preserve">ыполнение работ по строительству нового корпуса здания по адресу г. Пермь, ул. Сибирская, д.33 МОУ «Гимназия № 11                           им. С.П. Дягилева»  </w:t>
      </w:r>
      <w:r>
        <w:rPr/>
        <w:t xml:space="preserve"> № 544А/1/1 от 25.04.2011 г.</w:t>
      </w:r>
    </w:p>
    <w:p>
      <w:pPr>
        <w:pStyle w:val="TextBody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362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Члены комиссии: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.К.Чаз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ый секретарь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.Ю.Сав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едставитель уполномоченного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ргана: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Р.Ю.Чепкас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1:00Z</dcterms:created>
  <dc:creator>СОК</dc:creator>
  <dc:description/>
  <cp:keywords/>
  <dc:language>en-US</dc:language>
  <cp:lastModifiedBy>СОК</cp:lastModifiedBy>
  <cp:lastPrinted>2011-05-13T15:55:00Z</cp:lastPrinted>
  <dcterms:modified xsi:type="dcterms:W3CDTF">2011-05-13T10:01:00Z</dcterms:modified>
  <cp:revision>2</cp:revision>
  <dc:subject/>
  <dc:title>ПРОТОКОЛ № 623А/1/2</dc:title>
</cp:coreProperties>
</file>