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56300044511000016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ка на периодические печатные издания во 2 полугодии 2011 г.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учреждение культуры "Объединение муниципальных библиотек"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, 614000, Пермский край, Пермь г, Петропавловская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ukomb2011@mail.ru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ефон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+7 (342) 2121391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с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+7 (342) 2121391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ешнина Наталья Сергеевна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ка на периодические печатные издания во 2 полугодии 2011 г.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140 000,00 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5030 Услуги по розничной торговле книгами, газетами и журналами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приложению №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приложениям №1, 2.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дания, выпуск которых осуществляется на территории г. Перми, доставляются в день их выхода, поставка остальных изданий осуществляется не позднее дня, следующего за днем их поступления на склад Поставщика из цеха экспедирования печати ПЖДП УФПС по Пермскому краю и местных редакци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4 000,00 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и порядок предоставления обеспечения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договора поручительства, 3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5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расчетного счета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302810000005000009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лицевого счета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4925010252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К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.05.2011 10:00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.05.2011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.05.2011 </w:t>
            </w:r>
          </w:p>
        </w:tc>
      </w:tr>
    </w:tbl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Директор МУК «ОМБ»                                                                      Е.Н. Клешнина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sz w:val="20"/>
          <w:szCs w:val="20"/>
        </w:rPr>
        <w:br/>
        <w:br/>
      </w:r>
      <w:r>
        <w:rPr>
          <w:rFonts w:cs="Times New Roman" w:ascii="Times New Roman" w:hAnsi="Times New Roman"/>
          <w:i/>
          <w:iCs/>
          <w:sz w:val="20"/>
          <w:szCs w:val="20"/>
        </w:rPr>
        <w:t>Опубликовано:</w:t>
      </w:r>
      <w:r>
        <w:rPr>
          <w:rFonts w:cs="Times New Roman" w:ascii="Times New Roman" w:hAnsi="Times New Roman"/>
          <w:sz w:val="20"/>
          <w:szCs w:val="20"/>
        </w:rPr>
        <w:t xml:space="preserve"> 13.05.2011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04:00Z</dcterms:created>
  <dc:creator>User</dc:creator>
  <dc:description/>
  <cp:keywords/>
  <dc:language>en-US</dc:language>
  <cp:lastModifiedBy>User</cp:lastModifiedBy>
  <cp:lastPrinted>2011-05-13T14:46:00Z</cp:lastPrinted>
  <dcterms:modified xsi:type="dcterms:W3CDTF">2011-05-13T09:04:00Z</dcterms:modified>
  <cp:revision>2</cp:revision>
  <dc:subject/>
  <dc:title/>
</cp:coreProperties>
</file>