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7101100000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2 ма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Молоко и молочные продукты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87" г. Перми (ИНН 5904082077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Молоко и молочные продукты» </w:t>
        <w:br/>
        <w:t>Начальная (максимальная) цена контракта (с указанием валюты): 279 700,00 (двести семьдесят девять тысяч семьсо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71011000002 от 27.04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Мякина Надежда Алексее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елентьева Валентина Васи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ымарева Татьяна Вячесла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удвасева Светлана Александ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Куксова Ольга Александр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2.05.2011 по адресу: Российская Федерация, 614016, Пермский край, Пермь г, ул.Седова, д.17, -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 Толмачева, 17-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ПермьМолок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Пермь, ул. Пушкарская,1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 ул.25 Октября 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АЛАН ТРЭЙД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 Промышленная, 14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нова Наталья Викто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Пермь, ул.Уинская, 9-3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401368314, Спирин Валерий Петрович (Адрес: 614000 г. Пермь ул.25 Октября 38-29).</w:t>
        <w:br/>
        <w:t xml:space="preserve">Предложение о цене контракта: 238 338,00 (двести тридцать восемь тысяч триста тридцать восем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6096406, КПП 590601001 Общество с ограниченной ответственностью ООО "ПермьМолоко" (Адрес: 614051, г.Пермь, ул. Пушкарская,138).</w:t>
        <w:br/>
        <w:t xml:space="preserve">Предложение о цене контракта: 238 710,00 (двести тридцать восемь тысяч семьсот деся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якина Надежда Алекс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елентьева Валентина Васи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ымарева Татьяна Вячеслав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удвасева Светла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уксова Ольга Александ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87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2.05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2.05.2011 №03563000710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олоко и молочные прод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2.05.2011 №03563000710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олоко и молочные продукты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79 700,00 (двести семьдесят девять тысяч сем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 Толмачева, 17-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олоко и молочные продукты</w:t>
              <w:br/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включая налоги, сборы и иные платеж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ПермьМолоко" , ИНН 5906096406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Пермь, ул. Пушкарская,1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олоко и молочные продукты</w:t>
              <w:br/>
              <w:t>Сведения о включенных или не включенных расходах в цену товара, работы, услуги: 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(п.5 ч. 4 ст.22 Закона № 94-ФЗ)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 ул.25 Октября 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олоко и молочные продукты</w:t>
              <w:br/>
              <w:t>Сведения о включенных или не включенных расходах в цену товара, работы, услуги: 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ч. 4 ст. 22 Закона №94- ФЗ)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ЛАН ТРЭЙД" , ИНН 5903074556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 Промышленная, 14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олоко и молочные продукты</w:t>
              <w:br/>
              <w:t>Сведения о включенных или не включенных расходах в цену товара, работы, услуги: 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ч. 4 ст. 22 Закона №94- ФЗ)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нова Наталья Викто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Пермь, ул.Уинская, 9-3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олоко и молочные продукты</w:t>
              <w:br/>
              <w:t>Сведения о включенных или не включенных расходах в цену товара, работы, услуги: 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5 ч.4 ст.22 Закона № 94-ФЗ)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2.05.2011 №03563000710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олоко и молочные прод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96406, КПП 590601001, Общество с ограниченной ответственностью ООО "ПермьМолок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74556, КПП 590301001, Общество с ограниченной ответственностью ООО "АЛАН ТРЭЙ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нова Наталья Викто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2.05.2011 №03563000710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олоко и молочные прод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8 692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ПермьМолок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8 71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8 338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ЛАН ТРЭЙ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4 790,26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нова Наталья Викто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8 02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16:00Z</dcterms:created>
  <dc:creator>опер5</dc:creator>
  <dc:description/>
  <cp:keywords/>
  <dc:language>en-US</dc:language>
  <cp:lastModifiedBy>опер5</cp:lastModifiedBy>
  <dcterms:modified xsi:type="dcterms:W3CDTF">2011-05-16T06:16:00Z</dcterms:modified>
  <cp:revision>2</cp:revision>
  <dc:subject/>
  <dc:title/>
</cp:coreProperties>
</file>