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рентгеноконтрастного средства (гадобутро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рентгеноконтрастного средства (гадобутро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72 Вещества рентгеноконтрастн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добутрол - 95 упак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0 июня 2011г., по заявкам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 или договора поручительства или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06:00Z</dcterms:created>
  <dc:creator>User</dc:creator>
  <dc:description/>
  <cp:keywords/>
  <dc:language>en-US</dc:language>
  <cp:lastModifiedBy>User</cp:lastModifiedBy>
  <dcterms:modified xsi:type="dcterms:W3CDTF">2011-05-16T03:07:00Z</dcterms:modified>
  <cp:revision>1</cp:revision>
  <dc:subject/>
  <dc:title/>
</cp:coreProperties>
</file>