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bCs/>
          <w:sz w:val="24"/>
          <w:szCs w:val="24"/>
        </w:rPr>
        <w:t>0156300002011000002</w:t>
      </w:r>
      <w:r>
        <w:rPr>
          <w:rFonts w:cs="Arial" w:ascii="Arial" w:hAnsi="Arial"/>
          <w:b/>
          <w:sz w:val="24"/>
          <w:szCs w:val="24"/>
        </w:rPr>
        <w:t xml:space="preserve"> -3</w:t>
      </w:r>
      <w:r>
        <w:rPr>
          <w:sz w:val="24"/>
          <w:szCs w:val="24"/>
        </w:rPr>
        <w:br/>
        <w:t xml:space="preserve"> об отказе от заключения контракта на выполнение работ по текущему ремонту фасада здания администрации поселка Новые Ляды в 2011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Пермь</w:t>
        <w:tab/>
        <w:tab/>
        <w:tab/>
        <w:tab/>
        <w:tab/>
        <w:tab/>
        <w:tab/>
        <w:tab/>
        <w:tab/>
        <w:t xml:space="preserve">     11 мая 2011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17 часов 0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ab/>
        <w:t>1. Наименование предмета контракта: Выполнение работ по текущему ремонту фасада здания администрации поселка Новые Ляды в 2011 году (</w:t>
      </w:r>
      <w:r>
        <w:rPr>
          <w:bCs/>
          <w:kern w:val="2"/>
          <w:sz w:val="24"/>
          <w:szCs w:val="24"/>
        </w:rPr>
        <w:t>Извещение о проведении открытого аукциона в электронной форме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Размещение заказа для субъектов малого предпринимательства) № 0156300002011000002). Извещение и аукционная документация о проведении настоящего открытого аукциона в электронной форме были размещены «14» апреля 2011 года на сайте Единой электронной торговой площадки (ОАО «ЕЭТП»), по адресу в сети «Интернет»: http://roseltorg.ru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Заказчик принял решение об отказе от заключения контракта на Выполнение работ по текущему ремонту фасада здания администрации поселка Новые Ляды в 2011 году с ООО «ГАЛЕОТ», юридический адрес: 614000, Российская Федерация, Пермский, Пермь, Ленина, 60 офис 405, по следующим причина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казчиком 05.05.2011 направлен проект контракта с победителем </w:t>
      </w:r>
      <w:r>
        <w:rPr>
          <w:b/>
          <w:bCs/>
          <w:sz w:val="24"/>
          <w:szCs w:val="24"/>
        </w:rPr>
        <w:t>ООО "ГАЛЕОТ"</w:t>
      </w:r>
      <w:r>
        <w:rPr>
          <w:sz w:val="24"/>
          <w:szCs w:val="24"/>
        </w:rPr>
        <w:t>на Выполнение работ по текущему ремонту фасада здания администрации поселка Новые Ляды в 2011 году. В срок, установленный законом (п.4, п.4.1. ст.41.12. Федеральный Закон от 21.07.2005 № 94-ФЗ), участник не направил оператору торговой электронной площадки проект контракта либо протокол разногласий, подписанный электронной цифровой подписью лица, имеющего право действовать от имени участника размещения заказа. В соответствии с п.11 ст. 41.12. №94-ФЗ такой участник  открытого аукциона в электронной форме признается уклонившимся от заключения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 соответствии с п.13 ст.41.12. №94-ФЗ Заказчик принял решение заключить контракт с участником размещения заказа ООО «РЕВЕРС» (участник №7), предложившим лучшую цену, после цены, предложенной победителем, цена контракта 856728,66 (Восемьсот пятьдесят шесть тысяч семьсот двадцать восемь рублей 66 копеек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отокол  будет размещен на сайте Единой электронной торговой площадки, по адресу в сети «Интернет»: </w:t>
      </w:r>
      <w:hyperlink w:anchor="http://etp.roseltorg.ru">
        <w:r>
          <w:rPr>
            <w:rStyle w:val="InternetLink"/>
            <w:sz w:val="24"/>
            <w:szCs w:val="24"/>
          </w:rPr>
          <w:t>http://etp.roseltorg.ru</w:t>
        </w:r>
      </w:hyperlink>
      <w:r>
        <w:rPr>
          <w:sz w:val="24"/>
          <w:szCs w:val="24"/>
        </w:rPr>
        <w:t xml:space="preserve">  и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поселка</w:t>
        <w:tab/>
        <w:tab/>
        <w:tab/>
        <w:tab/>
        <w:tab/>
        <w:tab/>
        <w:tab/>
        <w:t>Г.В.Мисел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36:00Z</dcterms:created>
  <dc:creator>130201</dc:creator>
  <dc:description/>
  <cp:keywords/>
  <dc:language>en-US</dc:language>
  <cp:lastModifiedBy>130201</cp:lastModifiedBy>
  <cp:lastPrinted>2011-05-13T15:41:00Z</cp:lastPrinted>
  <dcterms:modified xsi:type="dcterms:W3CDTF">2011-05-13T09:52:00Z</dcterms:modified>
  <cp:revision>3</cp:revision>
  <dc:subject/>
  <dc:title>Протокол № 0156300002011000002 -3</dc:title>
</cp:coreProperties>
</file>