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 на подходе к объектам социальной сферы п. Новые Ляды в 2011 году в рамках реализации ведомственной целевой программы «Обустройство подходов к объектам социальной сферы в 2009-2012 годах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 на подходе к объектам социальной сферы п. Новые Ляды в 2011 году в рамках реализации ведомственной целевой программы «Обустройство подходов к объектам социальной сферы в 2009-2012 годах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Пермь г, п. Новые Ляды (перечень объектов указан в техническом задан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 июл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2:39:00Z</dcterms:created>
  <dc:creator>Admin</dc:creator>
  <dc:description/>
  <cp:keywords/>
  <dc:language>en-US</dc:language>
  <cp:lastModifiedBy>Admin</cp:lastModifiedBy>
  <dcterms:modified xsi:type="dcterms:W3CDTF">2011-05-16T02:56:00Z</dcterms:modified>
  <cp:revision>3</cp:revision>
  <dc:subject/>
  <dc:title/>
</cp:coreProperties>
</file>