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5/1АЭ  от « 16 » ма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открытого аукциона в электронной форме на право заключения договор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оставку изделий медицинского назначения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зделий медицинского назна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34 670 условных единиц 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95 000,00 (Один миллион четыреста девяносто пять тысяч руб. 0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ма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ма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а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4-26T13:38:00Z</cp:lastPrinted>
  <dcterms:modified xsi:type="dcterms:W3CDTF">2011-05-16T02:38:00Z</dcterms:modified>
  <cp:revision>47</cp:revision>
  <dc:subject/>
  <dc:title>ИЗВЕЩЕНИЕ № 270А от «11» августа 2009 года</dc:title>
</cp:coreProperties>
</file>