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6/1АЭ  от « 16 » ма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антисептических средств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антисептических средств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 (Четыреста тысяч руб. 00 коп.) рублей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мая 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а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5-16T02:42:00Z</dcterms:modified>
  <cp:revision>40</cp:revision>
  <dc:subject/>
  <dc:title>ИЗВЕЩЕНИЕ № 270А от «11» августа 2009 года</dc:title>
</cp:coreProperties>
</file>