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iCs/>
          <w:caps/>
          <w:sz w:val="18"/>
          <w:szCs w:val="18"/>
        </w:rPr>
      </w:pPr>
      <w:r>
        <w:rPr>
          <w:rFonts w:cs="Courier New" w:ascii="Courier New" w:hAnsi="Courier New"/>
          <w:iCs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90"/>
      </w:tblGrid>
      <w:tr>
        <w:trPr>
          <w:trHeight w:val="192" w:hRule="atLeast"/>
        </w:trPr>
        <w:tc>
          <w:tcPr>
            <w:tcW w:w="1029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aps/>
              </w:rPr>
              <w:t>Техническое зада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лофузин или «эквивалент»</w:t>
            </w:r>
          </w:p>
        </w:tc>
      </w:tr>
      <w:tr>
        <w:trPr>
          <w:trHeight w:val="5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Желатин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Плазмозамещ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вает ОЦК, что приводит к увеличению венозного возврата и МОК, повышению АД и улучшению перфузии периферических тканей. Снижает вязкость крови, улучшает микроциркуляцию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 пластиковый 5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1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рия хлорид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9% 250 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дратиру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мерный контейнер 2-х портовый: 1-й порт для подключения системы,  2-й порт с пробкой из искусственного гипоаллергенного латекса для введения лекарственных средств. Вторичная стерильная вакуумная упаковка. Условия хранения от +5 до +30 С.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 полимерный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рия хлорид или «эквивалент»</w:t>
            </w:r>
          </w:p>
        </w:tc>
      </w:tr>
      <w:tr>
        <w:trPr>
          <w:trHeight w:val="3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9 % 500 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дратиру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ластиковый с евроколпачко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 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рия хлорид или «эквивалент»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егидратиру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0,9% 10мл №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0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 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мохес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сиэтилкрахма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лазмозамещ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изует или увеличивает циркулирующий объем плазмы на 3–4 ч; улучшает реологические свойства крови и микроциркуляцию. 6% раствор является изоонкотическим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 6% 25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 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соль или «эквивалент»</w:t>
            </w:r>
          </w:p>
        </w:tc>
      </w:tr>
      <w:tr>
        <w:trPr>
          <w:trHeight w:val="2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Натрия гидрокарбонат+Натрия хлорид+Калия хлорид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Электролитов баланс восстанавлив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озамещающее средство, уменьшает гиповолемию, усиливает диурез, уменьшает сгущение крови и метаболический ацидоз, улучшает капиллярное кровообращение, оказывает дезинтоксикационное действ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4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 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цесоль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Натрия ацетат+Натрия хлорид+Калия хлорид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Электролитов баланс восстанавливающее средство</w:t>
              </w:r>
            </w:hyperlink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озамещающее средство, уменьшает гиповолемию, усиливает диурез, уменьшает сгущение крови и метаболический ацидоз, улучшает капиллярное кровообращение, оказывает дезинтоксикационное действ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 200м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 Торговое наимен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а для инъекций или «эквивалент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а для инъекций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ит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е к применени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носителя или разбавляющего раствора для приготовления стерильных инфузионных (инъекционных) растворов из порошков, лиофилизатов и концентрато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а 5мл № 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5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b/>
      <w:bCs/>
      <w:sz w:val="24"/>
      <w:lang w:val="ru-RU" w:bidi="ar-SA"/>
    </w:rPr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he-IL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search.php?filt_innid=405" TargetMode="External"/><Relationship Id="rId3" Type="http://schemas.openxmlformats.org/officeDocument/2006/relationships/hyperlink" Target="http://www.webapteka.ru/drugbase/search.php?filt_ftgid=77" TargetMode="External"/><Relationship Id="rId4" Type="http://schemas.openxmlformats.org/officeDocument/2006/relationships/hyperlink" Target="http://www.webapteka.ru/drugbase/search.php?filt_ftgid=157" TargetMode="External"/><Relationship Id="rId5" Type="http://schemas.openxmlformats.org/officeDocument/2006/relationships/hyperlink" Target="http://www.webapteka.ru/drugbase/search.php?filt_ftgid=157" TargetMode="External"/><Relationship Id="rId6" Type="http://schemas.openxmlformats.org/officeDocument/2006/relationships/hyperlink" Target="http://www.webapteka.ru/drugbase/search.php?filt_ftgid=157" TargetMode="External"/><Relationship Id="rId7" Type="http://schemas.openxmlformats.org/officeDocument/2006/relationships/hyperlink" Target="http://www.webapteka.ru/drugbase/search.php?filt_ftgid=77" TargetMode="External"/><Relationship Id="rId8" Type="http://schemas.openxmlformats.org/officeDocument/2006/relationships/hyperlink" Target="http://www.webapteka.ru/drugbase/search.php?filt_innid=1677" TargetMode="External"/><Relationship Id="rId9" Type="http://schemas.openxmlformats.org/officeDocument/2006/relationships/hyperlink" Target="http://www.webapteka.ru/drugbase/search.php?filt_ftgid=474" TargetMode="External"/><Relationship Id="rId10" Type="http://schemas.openxmlformats.org/officeDocument/2006/relationships/hyperlink" Target="http://www.webapteka.ru/drugbase/search.php?filt_innid=1677" TargetMode="External"/><Relationship Id="rId11" Type="http://schemas.openxmlformats.org/officeDocument/2006/relationships/hyperlink" Target="http://www.webapteka.ru/drugbase/search.php?filt_ftgid=47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0:00Z</dcterms:created>
  <dc:creator>Аптека</dc:creator>
  <dc:description/>
  <cp:keywords/>
  <dc:language>en-US</dc:language>
  <cp:lastModifiedBy>Олеся</cp:lastModifiedBy>
  <cp:lastPrinted>2010-04-22T10:52:00Z</cp:lastPrinted>
  <dcterms:modified xsi:type="dcterms:W3CDTF">2011-05-12T08:25:00Z</dcterms:modified>
  <cp:revision>5</cp:revision>
  <dc:subject/>
  <dc:title>Приложение 4 </dc:title>
</cp:coreProperties>
</file>