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лияющие на процессы обмена, препараты гормональные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41"/>
        <w:gridCol w:w="3242"/>
        <w:gridCol w:w="298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п.п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оборуд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уемые технические характеристики оборудова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hyperlink r:id="rId2">
              <w:r>
                <w:rPr>
                  <w:rStyle w:val="InternetLink"/>
                  <w:b/>
                  <w:sz w:val="21"/>
                  <w:szCs w:val="21"/>
                </w:rPr>
                <w:t>Желатин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лофузин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3">
              <w:r>
                <w:rPr>
                  <w:rStyle w:val="InternetLink"/>
                  <w:sz w:val="21"/>
                  <w:szCs w:val="21"/>
                </w:rPr>
                <w:t>Плазмозамещ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ивает ОЦК, что приводит к увеличению венозного возврата и МОК, повышению АД и улучшению перфузии периферических тканей. Снижает вязкость крови, улучшает микроциркуляцию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пластиковый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2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раствор для инфузий 0,9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мерный контейнер 2-х портовый: 1-й порт для подключения системы,  2-й порт с пробкой из искусственного гипоаллергенного латекса для введения лекарственных средств. Вторичная стерильная вакуумная упаковка. Условия хранения от +5 до +30 С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3.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</w:rPr>
              <w:t>раствор для инфузий 0,9% 5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дратиру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лакон пластиковый с евроколпачком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4 Натрия хлорид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трия хлорид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4">
              <w:r>
                <w:rPr>
                  <w:rStyle w:val="InternetLink"/>
                  <w:sz w:val="21"/>
                  <w:szCs w:val="21"/>
                </w:rPr>
                <w:t>Регидратиру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ывает дезинтоксикационное и регидратирующее действие. Ионы натрия и хлора поддерживают соответствующее осмотическое давление плазмы крови и внеклеточной жидкости. Изотонический раствор (308 мОсм/л) восполняет дефицит жидкости в организме при дегидратаци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пулы 0,9% 10мл №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5. Гидроксиэтилкрахмал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мохес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лизует или увеличивает циркулирующий объем плазмы на 3–4 ч; улучшает реологические свойства крови и микроциркуляцию. 6% раствор является изоонкотически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6% 25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6. </w:t>
            </w:r>
            <w:hyperlink r:id="rId5">
              <w:r>
                <w:rPr>
                  <w:rStyle w:val="InternetLink"/>
                  <w:b/>
                  <w:sz w:val="21"/>
                  <w:szCs w:val="21"/>
                </w:rPr>
                <w:t>Натрия гидрокарбонат+Натрия хлорид+Калия хлорид</w:t>
              </w:r>
            </w:hyperlink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и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hyperlink r:id="rId6">
              <w:r>
                <w:rPr>
                  <w:rStyle w:val="InternetLink"/>
                  <w:sz w:val="21"/>
                  <w:szCs w:val="21"/>
                </w:rPr>
                <w:t>Электролитов баланс восстанавлив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кон 4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. Натрия ацетат+Натрия хлорид+Калия хлори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соль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Электролитов баланс восстанавливающее средство</w:t>
              </w:r>
            </w:hyperlink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макологическое дейст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озамещающее средство, уменьшает гиповолемию, усиливает диурез, уменьшает сгущение крови и метаболический ацидоз, улучшает капиллярное кровообращение, оказывает дезинтоксикационное действи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200м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10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. Вода для инъекц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инъекций или «эквивалент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арственная форм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овая принадлеж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ител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е к применению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носителя или разбавляющего раствора для приготовления стерильных инфузионных (инъекционных) растворов из порошков, лиофилизатов и концентрат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а 5мл № 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от общего срока реализации на момент поставки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apteka.ru/drugbase/search.php?filt_innid=405" TargetMode="External"/><Relationship Id="rId3" Type="http://schemas.openxmlformats.org/officeDocument/2006/relationships/hyperlink" Target="http://www.webapteka.ru/drugbase/search.php?filt_ftgid=77" TargetMode="External"/><Relationship Id="rId4" Type="http://schemas.openxmlformats.org/officeDocument/2006/relationships/hyperlink" Target="http://www.webapteka.ru/drugbase/search.php?filt_ftgid=157" TargetMode="External"/><Relationship Id="rId5" Type="http://schemas.openxmlformats.org/officeDocument/2006/relationships/hyperlink" Target="http://www.webapteka.ru/drugbase/search.php?filt_innid=1677" TargetMode="External"/><Relationship Id="rId6" Type="http://schemas.openxmlformats.org/officeDocument/2006/relationships/hyperlink" Target="http://www.webapteka.ru/drugbase/search.php?filt_ftgid=474" TargetMode="External"/><Relationship Id="rId7" Type="http://schemas.openxmlformats.org/officeDocument/2006/relationships/hyperlink" Target="http://www.webapteka.ru/drugbase/search.php?filt_ftgid=4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6:00Z</dcterms:created>
  <dc:creator>маткина</dc:creator>
  <dc:description/>
  <cp:keywords/>
  <dc:language>en-US</dc:language>
  <cp:lastModifiedBy>Олеся</cp:lastModifiedBy>
  <dcterms:modified xsi:type="dcterms:W3CDTF">2011-05-12T08:38:00Z</dcterms:modified>
  <cp:revision>9</cp:revision>
  <dc:subject/>
  <dc:title>Приложение № 1</dc:title>
</cp:coreProperties>
</file>