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ротокол №0356300006711000032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16 мая 2011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препаратов, действующих на сердечно - сосудистую систему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станция скорой медицинской помощи" (ИНН 5902291163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препаратов, действующих на сердечно - сосудистую систему » </w:t>
        <w:br/>
        <w:t>Начальная (максимальная) цена контракта (с указанием валюты): 160 100,70 (сто шестьдесят тысяч сто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6711000032 от 05.05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Камкин Евгений Валерь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Добрынина Светла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Нелюбин Валерий Васил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лищук Ларис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Урмузова Олеся Викторовна</w:t>
      </w:r>
    </w:p>
    <w:p>
      <w:pPr>
        <w:pStyle w:val="Offset251"/>
        <w:rPr/>
      </w:pPr>
      <w:r>
        <w:rPr/>
        <w:t xml:space="preserve">Присутствовали 5 (пять) из 6 (шесть). </w:t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6.05.2011 по адресу: г. Пермь, ул. Коминтерна, 14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Эскулап-Кам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6, г. Пермь, ул. Барамзиной,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ГРАНТ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Орджоникидзе, 15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Рифарм 59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 Пермь, шоссе Космонавтов, 111, кор. 1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3098564, КПП 590301001 Общество с ограниченной ответственностью "ГРАНТ" (Адрес: 614068, г. Пермь, ул. Орджоникидзе, 152).</w:t>
        <w:br/>
        <w:t xml:space="preserve">Предложение о цене контракта: 135 971,55 (сто тридцать пять тысяч девятьсот семьдесят один) 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3027281, КПП 590301001 Общество с ограниченной ответственностью "Эскулап-Кама" (Адрес: 614046, г. Пермь, ул. Барамзиной, 38).</w:t>
        <w:br/>
        <w:t xml:space="preserve">Предложение о цене контракта: 137 820,00 (сто тридцать семь тысяч восемьсот двадцать) 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Камкин Евгений Валер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Добрынина Светла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Нелюбин Валерий Васил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/Полищук Ларис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left" w:pos="3354" w:leader="none"/>
              </w:tabs>
              <w:jc w:val="both"/>
              <w:rPr/>
            </w:pPr>
            <w:r>
              <w:rPr/>
              <w:t>__________________________/Урмузова Олес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/>
            </w:pPr>
            <w:r>
              <w:rPr/>
              <w:t xml:space="preserve">(16.05.2011)     </w:t>
            </w:r>
          </w:p>
        </w:tc>
      </w:tr>
    </w:tbl>
    <w:p>
      <w:pPr>
        <w:pStyle w:val="Normal"/>
        <w:spacing w:before="0" w:after="240"/>
        <w:rPr/>
      </w:pPr>
      <w:r>
        <w:rPr/>
        <w:t xml:space="preserve">         </w:t>
      </w:r>
      <w:r>
        <w:br w:type="page"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6.05.2011 №035630000671100003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 xml:space="preserve">Предмет контракта: Поставка препаратов, действующих на сердечно - сосудистую систему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3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0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5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6.05.2011 №035630000671100003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 xml:space="preserve">Предмет контракта: Поставка препаратов, действующих на сердечно - сосудистую систему </w:t>
        <w:br/>
        <w:t>Начальная (максимальная) цена контракта (с указанием валюты): 160 100,70 (сто шестьдесят тысяч сто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5"/>
        <w:gridCol w:w="478"/>
        <w:gridCol w:w="23"/>
        <w:gridCol w:w="521"/>
        <w:gridCol w:w="164"/>
      </w:tblGrid>
      <w:tr>
        <w:trPr/>
        <w:tc>
          <w:tcPr>
            <w:tcW w:w="68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1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6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писью)</w:t>
            </w:r>
          </w:p>
        </w:tc>
        <w:tc>
          <w:tcPr>
            <w:tcW w:w="1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скулап-Кама" , ИНН 5903027281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6, г. Пермь, ул. Барамзиной, 3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РАНТ" , ИНН 5903098564, КПП 5903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 Пермь, ул. Орджоникидзе, 15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Рифарм 59" , ИНН 5905274536, КПП 5905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990, г. Пермь, шоссе Космонавтов, 111, кор. 10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6.05.2011 №035630000671100003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 xml:space="preserve">Предмет контракта: Поставка препаратов, действующих на сердечно - сосудистую систему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27281, КПП 590301001, Общество с ограниченной ответственностью "Эскулап-Кам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98564, КПП 590301001, Общество с ограниченной ответственностью "ГРАН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5274536, КПП 590501001, Общество с ограниченной ответственностью Рифарм 59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  <w:r>
        <w:br w:type="page"/>
      </w:r>
    </w:p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6.05.2011 №0356300006711000032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 xml:space="preserve">Предмет контракта: Поставка препаратов, действующих на сердечно - сосудистую систему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Эскулап-Кам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 82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РАНТ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5 971,55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Рифарм 59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6 533,1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5:49:00Z</dcterms:created>
  <dc:creator>Олеся</dc:creator>
  <dc:description/>
  <cp:keywords/>
  <dc:language>en-US</dc:language>
  <cp:lastModifiedBy>Олеся</cp:lastModifiedBy>
  <dcterms:modified xsi:type="dcterms:W3CDTF">2011-05-16T05:58:00Z</dcterms:modified>
  <cp:revision>1</cp:revision>
  <dc:subject/>
  <dc:title>Протокол №0356300006711000032-1</dc:title>
</cp:coreProperties>
</file>