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67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0 1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техническом задании (Приложение №1 к документа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опова, 54; г. Пермь, ул. Мира, 115; г. Пермь, ул. Коминтерна, 14; г. Пермь, ул. Желябова, 11; г. Пермь, ул. Лебедева, 20; г. Пермь, ул. Гальперина, 7а; г. Пермь, ул. Старикова, 9а; г. Пермь, ул. Звенигородская, 9, согласно отгрузочной разнарядке, предоставляемой Поставщику в течение 2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. не ранее чем через 3 рабочих дня и не позднее 21 (двадцать первого) дня со дня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602,8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9 0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22:00Z</dcterms:created>
  <dc:creator>kalmikov</dc:creator>
  <dc:description/>
  <cp:keywords/>
  <dc:language>en-US</dc:language>
  <cp:lastModifiedBy>kalmikov</cp:lastModifiedBy>
  <dcterms:modified xsi:type="dcterms:W3CDTF">2011-05-13T10:25:00Z</dcterms:modified>
  <cp:revision>2</cp:revision>
  <dc:subject/>
  <dc:title/>
</cp:coreProperties>
</file>