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22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6 ма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лекарственных средств, действующих на вегетативную нервную систему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лекарственных средств, действующих на вегетативную нервную систему » </w:t>
        <w:br/>
        <w:t>Начальная (максимальная) цена контракта (с указанием валюты): 485 784,74 (четыреста восемьдесят пять тысяч семьсот восемьдесят четыре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22 от 29.04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6.05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4238"/>
        <w:gridCol w:w="2142"/>
        <w:gridCol w:w="1910"/>
      </w:tblGrid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Мира 66"б"-53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02134680, Красоткина Светлана Анатольевна (Адрес: г.Пермь, ул.Мира 66"б"-53).</w:t>
        <w:br/>
        <w:t xml:space="preserve">Предложение о цене контракта: 347 613,08 (триста сорок семь тысяч шестьсот три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20822, КПП 590401001 Открытое акционерное общество "Пермфармация" (Адрес: 614090, г.Пермь, ул.Лодыгина, 57).</w:t>
        <w:br/>
        <w:t xml:space="preserve">Предложение о цене контракта: 348 442,49 (триста сорок восемь тысяч четыреста сорок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267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/Гормащук Юлия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/Балакирева Виктория Вениамин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/Варлакова Валентина Степан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/Золотарева Юлия Вита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/Колодкин Сергей Вениамино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/Праведникова Ирина МИхайл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/Сушкова Татьян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>
          <w:trHeight w:val="78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6.05.2011) 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6.05.2011 №03563000190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закупка лекарственных средств, действующих на вегетативную нервную систему 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3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6.05.2011 №03563000190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закупка лекарственных средств, действующих на вегетативную нервную систему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5 784,74 (четыреста восемьдесят пять тысяч семьсот восемьдесят четыре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2612"/>
        <w:gridCol w:w="1720"/>
        <w:gridCol w:w="4111"/>
      </w:tblGrid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Мира 66"б"-53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лекарственных средств, действующих на вегетативную нервную систему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лекарственных средств, действующих на вегетативную нервную систему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6.05.2011 №03563000190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закупка лекарственных средств, действующих на вегетативную нервную систему 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4861"/>
        <w:gridCol w:w="2149"/>
        <w:gridCol w:w="1201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6.05.2011 №03563000190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закупка лекарственных средств, действующих на вегетативную нервную систему 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4"/>
        <w:gridCol w:w="3023"/>
        <w:gridCol w:w="2148"/>
        <w:gridCol w:w="3000"/>
      </w:tblGrid>
      <w:tr>
        <w:trPr/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 613,08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 442,49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31:00Z</dcterms:created>
  <dc:creator>Apteka</dc:creator>
  <dc:description/>
  <cp:keywords/>
  <dc:language>en-US</dc:language>
  <cp:lastModifiedBy>user</cp:lastModifiedBy>
  <dcterms:modified xsi:type="dcterms:W3CDTF">2011-05-16T05:41:00Z</dcterms:modified>
  <cp:revision>3</cp:revision>
  <dc:subject/>
  <dc:title>Протокол №0356300019011000022-1</dc:title>
</cp:coreProperties>
</file>