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03"/>
        <w:gridCol w:w="2886"/>
        <w:gridCol w:w="2927"/>
        <w:gridCol w:w="2885"/>
      </w:tblGrid>
      <w:tr>
        <w:trPr>
          <w:trHeight w:val="9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9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тетер  для периферических ве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: Внутривенные вливания и перелив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ри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ксирующие крылья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ъекционный порт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оконтрастная полос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иконизированный скошенный срез игл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глаженный прецизионный наконеч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к-разъем для присоединения катетер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ра обратного тока крови для контроля введения катетер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14</w:t>
            </w: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16</w:t>
            </w: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0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18</w:t>
            </w: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45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20</w:t>
            </w: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ла для катетеризации подключичной вены по Сельдингер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ста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ранная заточка конца игл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ый павильо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кодиров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мер, 16 </w:t>
            </w:r>
            <w:r>
              <w:rPr>
                <w:b/>
                <w:lang w:val="en-US"/>
              </w:rPr>
              <w:t>G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жим пупови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амид медицинск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с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50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поз. 1-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ставка каждого наименования продукции равными партия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:  в течение трех рабочих дней со дня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партия:  в срок с 01 по 05 сентября 2011 года включ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 партия: в срок с 01 по 05 декабря 2011 года включительно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Шприц однократного применения трехдетальный </w:t>
            </w:r>
            <w:r>
              <w:rPr>
                <w:b/>
              </w:rPr>
              <w:br/>
            </w:r>
            <w:r>
              <w:rPr>
                <w:b/>
                <w:bCs/>
              </w:rPr>
              <w:t>150 мл. (типа ЖАНЭ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ри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псы хирургические для лапароскопических операций больш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титановый спла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насечки на  внутренней поверх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ные насечки на  внутренней поверх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чики на концах внешней сторо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м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6 х 23 х 1,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ри сжатии, м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,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кассете, шт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псы хирургические для лапароскопических операций средне-больш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ьн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титановый спла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насечки на  внутренней поверх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ные насечки на  внутренней поверх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чики на концах внешней сторо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м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6 х 17,9 х 1,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ри сжатии, м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кассете, шт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для вливания в малые вены - игла-бабоч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ведения внутримышечных, внутрикожных и подкожных инъекций, с помощью системы для вливаний или шприцев, а также для взятия кров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анюля иглы тип</w:t>
            </w:r>
            <w:r>
              <w:rPr/>
              <w:t xml:space="preserve"> </w:t>
            </w:r>
            <w:r>
              <w:rPr>
                <w:bCs/>
              </w:rPr>
              <w:t>"Луер"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воляет использовать ее с любой системой для вливания и шприцев различного объема и с любым наконечником (</w:t>
            </w:r>
            <w:r>
              <w:rPr>
                <w:bCs/>
              </w:rPr>
              <w:t>Luer и Luer Lock</w:t>
            </w:r>
            <w:r>
              <w:rPr/>
              <w:t>)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а из тончайшей нержавеющей, хирургической </w:t>
            </w:r>
            <w:r>
              <w:rPr>
                <w:bCs/>
              </w:rPr>
              <w:t>стали</w:t>
            </w:r>
            <w:r>
              <w:rPr>
                <w:b/>
                <w:bCs/>
              </w:rPr>
              <w:t>,</w:t>
            </w:r>
            <w:r>
              <w:rPr/>
              <w:t xml:space="preserve"> что способствует увеличению скорости потока во время проведения инъекции или забора крови и позволяет сохранять  прочность при минимальной толщине стен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чик иглы имеет трехгранную атравматичную заточку остр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анюли соответствует размеру игл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улка иглы и защитный колпач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 (G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G  1 1/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(мм)/длина иглы (мм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х 38 м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для вливания в малые вены - игла-бабоч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ведения внутримышечных, внутрикожных и подкожных инъекций, с помощью системы для вливаний или шприцев, а также для взятия кров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анюля иглы тип</w:t>
            </w:r>
            <w:r>
              <w:rPr/>
              <w:t xml:space="preserve"> </w:t>
            </w:r>
            <w:r>
              <w:rPr>
                <w:bCs/>
              </w:rPr>
              <w:t>"Луер"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воляет использовать ее с любой системой для вливания и шприцев различного объема и с любым наконечником (</w:t>
            </w:r>
            <w:r>
              <w:rPr>
                <w:bCs/>
              </w:rPr>
              <w:t>Luer и Luer Lock</w:t>
            </w:r>
            <w:r>
              <w:rPr/>
              <w:t>)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а из тончайшей нержавеющей, хирургической </w:t>
            </w:r>
            <w:r>
              <w:rPr>
                <w:bCs/>
              </w:rPr>
              <w:t>стали</w:t>
            </w:r>
            <w:r>
              <w:rPr>
                <w:b/>
                <w:bCs/>
              </w:rPr>
              <w:t>,</w:t>
            </w:r>
            <w:r>
              <w:rPr/>
              <w:t xml:space="preserve"> что способствует увеличению скорости потока во время проведения инъекции или забора крови и позволяет сохранять  прочность при минимальной толщине стен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чик иглы имеет трехгранную атравматичную заточку остр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анюли соответствует размеру игл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улка иглы и защитный колпач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 (G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G 1/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(мм)/длина иглы (мм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х 13 м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ставки поз. 5-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трех рабочих дней со дня заключения гражданско-правового догово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продук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0%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37:00Z</dcterms:created>
  <dc:creator>Маркетолог 3</dc:creator>
  <dc:description/>
  <cp:keywords/>
  <dc:language>en-US</dc:language>
  <cp:lastModifiedBy>Маркетолог 3</cp:lastModifiedBy>
  <dcterms:modified xsi:type="dcterms:W3CDTF">2011-05-16T04:40:00Z</dcterms:modified>
  <cp:revision>1</cp:revision>
  <dc:subject/>
  <dc:title/>
</cp:coreProperties>
</file>