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медицинского и хирургического оборудования </w:t>
      </w:r>
    </w:p>
    <w:p>
      <w:pPr>
        <w:pStyle w:val="TextBody"/>
        <w:jc w:val="center"/>
        <w:rPr/>
      </w:pPr>
      <w:r>
        <w:rPr>
          <w:b/>
          <w:color w:val="000000"/>
          <w:sz w:val="22"/>
          <w:szCs w:val="22"/>
        </w:rPr>
        <w:t>(изделий медицинского назначения)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427 787,50</w:t>
            </w:r>
            <w:r>
              <w:rPr>
                <w:b/>
                <w:bCs/>
                <w:sz w:val="22"/>
                <w:szCs w:val="22"/>
              </w:rPr>
              <w:t xml:space="preserve">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3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60" w:type="dxa"/>
        <w:jc w:val="left"/>
        <w:tblInd w:w="-20" w:type="dxa"/>
        <w:tblLayout w:type="fixed"/>
        <w:tblCellMar>
          <w:top w:w="0" w:type="dxa"/>
          <w:left w:w="108" w:type="dxa"/>
          <w:bottom w:w="0" w:type="dxa"/>
          <w:right w:w="108" w:type="dxa"/>
        </w:tblCellMar>
      </w:tblPr>
      <w:tblGrid>
        <w:gridCol w:w="590"/>
        <w:gridCol w:w="534"/>
        <w:gridCol w:w="2823"/>
        <w:gridCol w:w="5813"/>
      </w:tblGrid>
      <w:tr>
        <w:trPr>
          <w:trHeight w:val="9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Катетер  для периферических вен</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значение: Внутривенные вливания и переливания</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ерильность</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Фиксирующие крылья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Инъекционный порт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нтгеноконтрастная полоса</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иликонизированный скошенный срез иглы</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глаженный прецизионный наконечник</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ок-разъем для присоединения катетера</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мера обратного тока крови для контроля введения катетера</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мер 14</w:t>
            </w:r>
            <w:r>
              <w:rPr>
                <w:b/>
                <w:bCs/>
                <w:lang w:val="en-US"/>
              </w:rPr>
              <w:t>G</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0 шт.</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мер 16</w:t>
            </w:r>
            <w:r>
              <w:rPr>
                <w:b/>
                <w:bCs/>
                <w:lang w:val="en-US"/>
              </w:rPr>
              <w:t>G</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50 шт.</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мер 18</w:t>
            </w:r>
            <w:r>
              <w:rPr>
                <w:b/>
                <w:bCs/>
                <w:lang w:val="en-US"/>
              </w:rPr>
              <w:t>G</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545 шт.</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мер 20</w:t>
            </w:r>
            <w:r>
              <w:rPr>
                <w:b/>
                <w:bCs/>
                <w:lang w:val="en-US"/>
              </w:rPr>
              <w:t>G</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5 шт.</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ла для катетеризации подключичной вены по Сельдингеру</w:t>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цинская стал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Трехгранная заточка конца иглы</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Прозрачный павильон</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Цветовая кодировка</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Длина, мм</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мер, 16 </w:t>
            </w:r>
            <w:r>
              <w:rPr>
                <w:b/>
                <w:lang w:val="en-US"/>
              </w:rPr>
              <w:t>G</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 шт.</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жим пуповины</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амид медицинского назначения</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Длина, см</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3</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750 шт.</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поз. 1-3</w:t>
            </w:r>
          </w:p>
        </w:tc>
        <w:tc>
          <w:tcPr>
            <w:tcW w:w="5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Поставка каждого наименования продукции равными партиями.</w:t>
            </w:r>
          </w:p>
          <w:p>
            <w:pPr>
              <w:pStyle w:val="ConsPlusNormal"/>
              <w:widowControl/>
              <w:ind w:hanging="0"/>
              <w:rPr>
                <w:rFonts w:ascii="Times New Roman" w:hAnsi="Times New Roman" w:cs="Times New Roman"/>
              </w:rPr>
            </w:pPr>
            <w:r>
              <w:rPr>
                <w:rFonts w:cs="Times New Roman" w:ascii="Times New Roman" w:hAnsi="Times New Roman"/>
              </w:rPr>
              <w:t>Первая партия:  в течение трех рабочих дней со дня заключения гражданско-правового договора.</w:t>
            </w:r>
          </w:p>
          <w:p>
            <w:pPr>
              <w:pStyle w:val="ConsPlusNormal"/>
              <w:widowControl/>
              <w:ind w:hanging="0"/>
              <w:rPr>
                <w:rFonts w:ascii="Times New Roman" w:hAnsi="Times New Roman" w:cs="Times New Roman"/>
              </w:rPr>
            </w:pPr>
            <w:r>
              <w:rPr>
                <w:rFonts w:cs="Times New Roman" w:ascii="Times New Roman" w:hAnsi="Times New Roman"/>
              </w:rPr>
              <w:t>Вторая партия:  в срок с 01 по 05 сентября 2011 года включительно;</w:t>
            </w:r>
          </w:p>
          <w:p>
            <w:pPr>
              <w:pStyle w:val="ConsPlusNormal"/>
              <w:widowControl/>
              <w:ind w:hanging="0"/>
              <w:rPr>
                <w:rFonts w:ascii="Times New Roman" w:hAnsi="Times New Roman" w:cs="Times New Roman"/>
              </w:rPr>
            </w:pPr>
            <w:r>
              <w:rPr>
                <w:rFonts w:cs="Times New Roman" w:ascii="Times New Roman" w:hAnsi="Times New Roman"/>
              </w:rPr>
              <w:t>Третья партия: в срок с 01 по 05 декабря 2011 года включительно.</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Шприц однократного применения трехдетальный </w:t>
            </w:r>
            <w:r>
              <w:rPr>
                <w:b/>
              </w:rPr>
              <w:br/>
            </w:r>
            <w:r>
              <w:rPr>
                <w:b/>
                <w:bCs/>
              </w:rPr>
              <w:t>150 мл. (типа ЖАНЭ)</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рильность</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5 шт.</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псы хирургические для лапароскопических операций большие</w:t>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титановый сплав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Продольные насечки на  внутренней поверхности</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Поперечные насечки на  внутренней поверхности</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Зубчики на концах внешней стороны</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Размер, мм</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6 х 23 х 1,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Размер при сжатии, мм</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1,5</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 кассете, шт.</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4</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шт.</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псы хирургические для лапароскопических операций средне-большие</w:t>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титановый сплав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Продольные насечки на  внутренней поверхности</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Поперечные насечки на  внутренней поверхности</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Зубчики на концах внешней стороны</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Размер, мм</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6 х 17,9 х 1,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Размер при сжатии, мм</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9</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 кассете, шт.</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6</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шт.</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тройство для вливания в малые вены - игла-бабочк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ведения внутримышечных, внутрикожных и подкожных инъекций, с помощью системы для вливаний или шприцев, а также для взятия крови</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анюля иглы тип</w:t>
            </w:r>
            <w:r>
              <w:rPr/>
              <w:t xml:space="preserve"> </w:t>
            </w:r>
            <w:r>
              <w:rPr>
                <w:bCs/>
              </w:rPr>
              <w:t>"Луер"</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воляет использовать ее с любой системой для вливания и шприцев различного объема и с любым наконечником (</w:t>
            </w:r>
            <w:r>
              <w:rPr>
                <w:bCs/>
              </w:rPr>
              <w:t>Luer и Luer Lock</w:t>
            </w:r>
            <w:r>
              <w:rPr/>
              <w:t>).</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готовлена из тончайшей нержавеющей, хирургической </w:t>
            </w:r>
            <w:r>
              <w:rPr>
                <w:bCs/>
              </w:rPr>
              <w:t>стали</w:t>
            </w:r>
            <w:r>
              <w:rPr>
                <w:b/>
                <w:bCs/>
              </w:rPr>
              <w:t>,</w:t>
            </w:r>
            <w:r>
              <w:rPr/>
              <w:t xml:space="preserve"> что способствует увеличению скорости потока во время проведения инъекции или забора крови и позволяет сохранять  прочность при минимальной толщине стенки</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чик иглы имеет трехгранную атравматичную заточку острия</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анюли соответствует размеру иглы</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улка иглы и защитный колпачо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G)</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G  1 1/2</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мм)/длина иглы (мм)</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х 38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 шт.</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тройство для вливания в малые вены - игла-бабочк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ведения внутримышечных, внутрикожных и подкожных инъекций, с помощью системы для вливаний или шприцев, а также для взятия крови</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анюля иглы тип</w:t>
            </w:r>
            <w:r>
              <w:rPr/>
              <w:t xml:space="preserve"> </w:t>
            </w:r>
            <w:r>
              <w:rPr>
                <w:bCs/>
              </w:rPr>
              <w:t>"Луер"</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воляет использовать ее с любой системой для вливания и шприцев различного объема и с любым наконечником (</w:t>
            </w:r>
            <w:r>
              <w:rPr>
                <w:bCs/>
              </w:rPr>
              <w:t>Luer и Luer Lock</w:t>
            </w:r>
            <w:r>
              <w:rPr/>
              <w:t>).</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готовлена из тончайшей нержавеющей, хирургической </w:t>
            </w:r>
            <w:r>
              <w:rPr>
                <w:bCs/>
              </w:rPr>
              <w:t>стали</w:t>
            </w:r>
            <w:r>
              <w:rPr>
                <w:b/>
                <w:bCs/>
              </w:rPr>
              <w:t>,</w:t>
            </w:r>
            <w:r>
              <w:rPr/>
              <w:t xml:space="preserve"> что способствует увеличению скорости потока во время проведения инъекции или забора крови и позволяет сохранять  прочность при минимальной толщине стенки</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нчик иглы имеет трехгранную атравматичную заточку острия</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канюли соответствует размеру иглы</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улка иглы и защитный колпачо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иглы (G)</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G 1/2</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мм)/длина иглы (мм)</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х 13 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уемое количеств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50 шт.</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рок поставки поз. 5-9</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трех рабочих дней со дня заключения гражданско-правового договора</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продукци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2:22:00Z</dcterms:created>
  <dc:creator>ump15</dc:creator>
  <dc:description/>
  <cp:keywords/>
  <dc:language>en-US</dc:language>
  <cp:lastModifiedBy>Маркетолог 3</cp:lastModifiedBy>
  <cp:lastPrinted>2011-05-16T10:42:00Z</cp:lastPrinted>
  <dcterms:modified xsi:type="dcterms:W3CDTF">2011-05-16T05:13:00Z</dcterms:modified>
  <cp:revision>4</cp:revision>
  <dc:subject/>
  <dc:title>СОГЛАСОВАНО</dc:title>
</cp:coreProperties>
</file>