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40011000011-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договор 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ля муниципального бюджетного учреждения «Благоустройство Дзержинского района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ссмотрению заявок на участие в открытом аукционе в электронной форме на право заключить договор </w:t>
      </w:r>
      <w:r>
        <w:rPr>
          <w:bCs/>
        </w:rPr>
        <w:t xml:space="preserve">на 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. 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 комиссии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Галиханов Дмитрий Кад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ончаров Игорь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Бурмасова Надежда Петровна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Местонахождение: </w:t>
      </w:r>
      <w:r>
        <w:rPr>
          <w:sz w:val="22"/>
          <w:szCs w:val="22"/>
        </w:rPr>
        <w:t>614087, Пермский край, г.Пермь, ул.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тел.: </w:t>
      </w:r>
      <w:r>
        <w:rPr>
          <w:sz w:val="22"/>
          <w:szCs w:val="22"/>
        </w:rPr>
        <w:t>(342) 238-30-3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</w:rPr>
      </w:pPr>
      <w:r>
        <w:rPr>
          <w:bCs/>
        </w:rPr>
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договор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1 416 066,02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51"/>
        <w:gridCol w:w="3569"/>
        <w:gridCol w:w="2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Пермский край, г.Пермь, ул. Кронштадтская, д.39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Пермский край, г.Пермь, ул.Кронштадтская, д.39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ы Прикам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нчаров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 Федерального закона № 94-ФЗ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i/>
              </w:rPr>
              <w:t xml:space="preserve">Ковалева Светлана Эдуардовна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лобина Кристина Игорев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екретарь  комиссии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Владелец</cp:lastModifiedBy>
  <cp:lastPrinted>2011-03-16T12:56:00Z</cp:lastPrinted>
  <dcterms:modified xsi:type="dcterms:W3CDTF">2011-05-16T04:13:00Z</dcterms:modified>
  <cp:revision>12</cp:revision>
  <dc:subject/>
  <dc:title/>
</cp:coreProperties>
</file>