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6834"/>
      </w:tblGrid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26311000008 </w:t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: замена окон (40 шт.) в зданиях по адресам: г. Пермь ул.М.Рыбалко, 2а, ул. Липатова, 19 </w:t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7435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5"/>
        <w:gridCol w:w="6720"/>
      </w:tblGrid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нина Ольга Вита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4"/>
        <w:gridCol w:w="5411"/>
      </w:tblGrid>
      <w:tr>
        <w:trPr/>
        <w:tc>
          <w:tcPr>
            <w:tcW w:w="3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: замена окон (40 шт.) в зданиях по адресам: г. Пермь ул.М.Рыбалко, 2а, ул. Липатова, 19 </w:t>
            </w:r>
          </w:p>
        </w:tc>
      </w:tr>
      <w:tr>
        <w:trPr/>
        <w:tc>
          <w:tcPr>
            <w:tcW w:w="3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9 500,00 Российский рубль </w:t>
            </w:r>
          </w:p>
        </w:tc>
      </w:tr>
      <w:tr>
        <w:trPr/>
        <w:tc>
          <w:tcPr>
            <w:tcW w:w="3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 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3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: замена окон (40 шт.) в зданиях по адресам: г. Пермь ул.М.Рыбалко, 2а, ул. Липатова, 19 в соответствии с Техническим заданием – Приложение № 1 к извещению. Работы должны быть выполнены в соответствии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6926"/>
      </w:tblGrid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0 дней со дня подписания муниципального контракта 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за выполненные работы в течение 20 банковских дней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сертификатов на материал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0 0902 5210102 001 225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0"/>
        <w:gridCol w:w="5045"/>
      </w:tblGrid>
      <w:tr>
        <w:trPr/>
        <w:tc>
          <w:tcPr>
            <w:tcW w:w="4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г.Пермь, ул. Липатова, дом 19, кабинет 514 </w:t>
            </w:r>
          </w:p>
        </w:tc>
      </w:tr>
      <w:tr>
        <w:trPr/>
        <w:tc>
          <w:tcPr>
            <w:tcW w:w="4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05.2011 09:00:00 </w:t>
            </w:r>
          </w:p>
        </w:tc>
      </w:tr>
      <w:tr>
        <w:trPr/>
        <w:tc>
          <w:tcPr>
            <w:tcW w:w="4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.05.2011 17:00:00 </w:t>
            </w:r>
          </w:p>
        </w:tc>
      </w:tr>
      <w:tr>
        <w:trPr/>
        <w:tc>
          <w:tcPr>
            <w:tcW w:w="4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4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Title1"/>
        </w:rPr>
        <w:t>Опубликовано:</w:t>
      </w:r>
      <w:r>
        <w:rPr/>
        <w:t xml:space="preserve"> 16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7:00Z</dcterms:created>
  <dc:creator>Econ_C10</dc:creator>
  <dc:description/>
  <cp:keywords/>
  <dc:language>en-US</dc:language>
  <cp:lastModifiedBy>Econ_C10</cp:lastModifiedBy>
  <dcterms:modified xsi:type="dcterms:W3CDTF">2011-05-16T07:33:00Z</dcterms:modified>
  <cp:revision>1</cp:revision>
  <dc:subject/>
  <dc:title>Извещение</dc:title>
</cp:coreProperties>
</file>