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мая 2011года  №035630007921100009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50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бактерин сухой 5доз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умбактерин сухой 5 доз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суспензии для приёма внутрь и местного применения; по 5 доз во флаконе; 10 флаконов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Панкреатин 250мг №6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ые кишечнорастворим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лочко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оболочкой, по 60 штук с инструкцией по применению в стеклянную бан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вательные №20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Маалокс (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вательные)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блистере; 2 блистера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омицеты буларди капсулы для приёма внутрь 250мг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(торговое название Энтеро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ол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(капсулы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30)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20капсул во флакон из прозрачного стекла с полиэтиленовой крышкой и защитной плёнкой, по 1 флакон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тулоза 200 мл сироп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Дюфала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Дюфала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л сироп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п 200 мл во флаконах из полиэти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винчивающейся крышкой из того же материала, поверх  крышки надевается пластиковый колпачок, служащий мерным стаканчиком, на флакон наклеивают этикетку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трикалия дицитрат №112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Де-НО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Де-НО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аблетки, покрытые оболочкой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8 таблеток в блистере из фольги алюминиевой ламинированной, по 14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5-14T11:19:00Z</dcterms:modified>
  <cp:revision>56</cp:revision>
  <dc:subject/>
  <dc:title>Приложение № 2</dc:title>
</cp:coreProperties>
</file>