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мая 2011 года №0356300079211000097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150 000 МЕ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Виферон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лейкоцитарный 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траназаль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1000 МЕ №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0 МЕ (4 дозы) в ампу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ампул с инструкцией по применению, ножом или скарификатором ампульным в пачке из карт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или 10 ампул в контурной ячейковой упаковке, по 1 (10 ампул) или 2 (5 ампул) контурные упаковки с инструкцией по применению, ножом или скарификатором ампульным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5-14T12:02:00Z</dcterms:modified>
  <cp:revision>50</cp:revision>
  <dc:subject/>
  <dc:title>Приложение № 2</dc:title>
</cp:coreProperties>
</file>