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959"/>
      </w:tblGrid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97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959"/>
      </w:tblGrid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959"/>
      </w:tblGrid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959"/>
      </w:tblGrid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000,00 Российский рубль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959"/>
      </w:tblGrid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959"/>
      </w:tblGrid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959"/>
      </w:tblGrid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09:00:00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17:00:00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6.05.2011</w:t>
      </w:r>
    </w:p>
    <w:sectPr>
      <w:type w:val="nextPage"/>
      <w:pgSz w:w="11906" w:h="16838"/>
      <w:pgMar w:left="126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41:00Z</dcterms:created>
  <dc:creator>ОМТС</dc:creator>
  <dc:description/>
  <cp:keywords/>
  <dc:language>en-US</dc:language>
  <cp:lastModifiedBy>ОМТС</cp:lastModifiedBy>
  <dcterms:modified xsi:type="dcterms:W3CDTF">2011-05-16T03:11:00Z</dcterms:modified>
  <cp:revision>3</cp:revision>
  <dc:subject/>
  <dc:title>Извещение</dc:title>
</cp:coreProperties>
</file>