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30-3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одведения итогов открытого аукциона в электронной  форме   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на поставку мебели медицинской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(Извещение № 0356300008511000030)           </w:t>
      </w:r>
      <w:r>
        <w:rPr>
          <w:sz w:val="21"/>
          <w:szCs w:val="21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13» ма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  </w:t>
      </w: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бели медицинской для нужд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>: Поставка мебели медицинской для Муниципального учреждения здравоохранения «Городская клиническая больница № 7».</w:t>
      </w:r>
    </w:p>
    <w:p>
      <w:pPr>
        <w:pStyle w:val="TextBody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1 200 000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466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98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.2011 11:18: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тройИнвест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04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.2011 11:08: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Уральская Мебельная Компания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95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.2011 09:38: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СМ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.2011 08:43: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Торговый Дом "Башмебель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.2011 08:34: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Производственно-торговое предприятие "УРАЛМЕД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.2011 08:24: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ТМ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4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.2011 07:54: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-Фогель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4 0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04.2011 07:54: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Креатив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ые части заявок  на участие в аукционе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1984"/>
        <w:gridCol w:w="992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тройИнвест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575, г.Пермь, п.Звездный, ул.Ленина, д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Уральская Мебельная Компания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56, Пермский край, ул.Переезд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СМ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920, Башкортостан Респ, Агидель г, ул.Спортивная, д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Торговый Дом "Башмебель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000, Башкортостан Респ, Уфимский р-н, Уфа г, ул.Трамвай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Производственно-торговое предприятие "УРАЛМЕД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000, Свердловская обл, ул.Машиностроителей, д.19 - 3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 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Общество с ограниченной ответственностью ООО «СтройИнвест» с ценой контракта (договора) 498 000,00 рублей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/>
      </w:pPr>
      <w:r>
        <w:rPr>
          <w:sz w:val="21"/>
          <w:szCs w:val="21"/>
        </w:rPr>
        <w:t>Общество с ограниченной ответственностью "Уральская Мебельная Компания" с ценой контракта (договора) 504 000,00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5-12T12:12:00Z</dcterms:modified>
  <cp:revision>20</cp:revision>
  <dc:subject/>
  <dc:title>ПРОТОКОЛ № 3ЭА/1/1</dc:title>
</cp:coreProperties>
</file>