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ЭАот «16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оказание охранных услуг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охранны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и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характеристики оказываемых услуг указаны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МУЗ «ГКБ №7»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 отделение (г. Пермь, ул. Героев Хасана, 2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ческое отделение (г. Пермь, ул. Героев Хасана, 24А)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ое отделение (г. Пермь, ул. Героев Хасана, 24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72,00 (один миллион сто шестьдесят восемь тысяч двести семьдесят два) рубля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4-12T18:40:00Z</cp:lastPrinted>
  <dcterms:modified xsi:type="dcterms:W3CDTF">2011-05-13T09:50:00Z</dcterms:modified>
  <cp:revision>44</cp:revision>
  <dc:subject/>
  <dc:title>СОГЛАСОВАНО</dc:title>
</cp:coreProperties>
</file>