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ЭА от «16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 по обеспечению бельевого режим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и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характеристики оказываемых услуг указаны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0 000,00 (один миллион триста тридца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4-12T18:40:00Z</cp:lastPrinted>
  <dcterms:modified xsi:type="dcterms:W3CDTF">2011-05-13T06:32:00Z</dcterms:modified>
  <cp:revision>44</cp:revision>
  <dc:subject/>
  <dc:title>СОГЛАСОВАНО</dc:title>
</cp:coreProperties>
</file>