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Городская клиническая больница № 7»</w:t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3402"/>
        <w:gridCol w:w="1298"/>
        <w:gridCol w:w="1395"/>
      </w:tblGrid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рядок оказания услуг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 оказания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редоставления гарантий качеств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6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слуги по обеспечению бельевого режима (в т.ч. шторы и одеяла шерстяные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вывоз белья (включая погрузку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стирка (включая дезинфекцию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сушка, глаженье, ремонт (в случае повреждения)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доставка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бель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груз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3 20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Услуга должна оказываться ежедневно в течение рабочей недели с 09-00 часов до 11-00 часов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слуга должна оказываться в течение 24 часов с момента получения белья.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Услуга оказывается согласно методическим указаниям 3.5.736-99 Министерства здравоохранения РФ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1.07.2011 по 30.06.20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срок действия контракта/ договора</w:t>
            </w:r>
          </w:p>
        </w:tc>
      </w:tr>
    </w:tbl>
    <w:p>
      <w:pPr>
        <w:pStyle w:val="Normal"/>
        <w:spacing w:before="0" w:after="200"/>
        <w:ind w:right="-427" w:hanging="0"/>
        <w:rPr/>
      </w:pPr>
      <w:r>
        <w:rPr>
          <w:rFonts w:cs="Times New Roman" w:ascii="Times New Roman" w:hAnsi="Times New Roman"/>
          <w:sz w:val="21"/>
          <w:szCs w:val="21"/>
        </w:rPr>
        <w:t>*Все моющие средства и химикаты, используемые при стирке и другой обработке белья, должны иметь сертификаты соответствия</w:t>
      </w:r>
    </w:p>
    <w:sectPr>
      <w:footerReference w:type="default" r:id="rId2"/>
      <w:type w:val="nextPage"/>
      <w:pgSz w:w="11906" w:h="16838"/>
      <w:pgMar w:left="1134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dcterms:modified xsi:type="dcterms:W3CDTF">2011-05-13T09:18:00Z</dcterms:modified>
  <cp:revision>51</cp:revision>
  <dc:subject/>
  <dc:title/>
</cp:coreProperties>
</file>