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5.2011 года №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творов, электролитов, средств коррекции кислотного равновес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5-16T03:37:00Z</dcterms:modified>
  <cp:revision>22</cp:revision>
  <dc:subject/>
  <dc:title>Приложение № 2</dc:title>
</cp:coreProperties>
</file>