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16 мая 2011 г. №29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  <w:t>614025, г.Пермь, ул.Серпуховская, 11 а</w:t>
      </w:r>
    </w:p>
    <w:p>
      <w:pPr>
        <w:pStyle w:val="Normal"/>
        <w:ind w:left="-1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95"/>
      </w:tblGrid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учреждение здравоохра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ская клиническая больница № 3»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  <w:szCs w:val="20"/>
                </w:rPr>
                <w:t>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ерпуховская, 11 а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 дня заключения гражданско-правового договора до 15.06.2011 года, товар доставляется  партиями согласно заявкам Заказчика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авка товара в отделения (на этажи)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гражданско-правового договор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907 (Двести семьдесят восемь тысяч девятьсот семь) рублей 80 копеек.</w:t>
            </w:r>
          </w:p>
        </w:tc>
      </w:tr>
      <w:tr>
        <w:trPr>
          <w:trHeight w:val="2875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438"/>
              <w:gridCol w:w="1438"/>
              <w:gridCol w:w="1438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товара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жение №1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жение №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жение №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трия хлорид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-р д/инфузий 0,9% 250мл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 4000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85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9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0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трия хлорид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-р д/инфузий 0,9% 500мл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 3000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36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1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0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люкоза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-р д/инфузий 20% 100мл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 20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86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39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64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изучения рынка, взяв несколько коммерческих предложений, начальная (максимальная) цена договора составила 278 907,80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ерпуховская, 11А, 9-ти этажный корпус, 2 этаж, 5каб. – экономический отдел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час.  (время местное) 25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>
          <w:trHeight w:val="634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 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(двадцат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23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2880"/>
        <w:gridCol w:w="1080"/>
        <w:gridCol w:w="763"/>
        <w:gridCol w:w="1440"/>
        <w:gridCol w:w="1620"/>
      </w:tblGrid>
      <w:tr>
        <w:trPr>
          <w:trHeight w:val="319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ервичная упаковка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торичная упаковка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хранения 2 года, при температуре от +50 до +300 С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ящике картонном (для стационаров) 24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 полим. 2 порт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1 680,00</w:t>
            </w:r>
          </w:p>
        </w:tc>
      </w:tr>
      <w:tr>
        <w:trPr>
          <w:trHeight w:val="319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ервичная упаковка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торичная упаковка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хранения 2 года, при температуре от +50 до +300 С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ящике картонном (для стационаров) 12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 полим. 2 порт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6 360,00</w:t>
            </w:r>
          </w:p>
        </w:tc>
      </w:tr>
      <w:tr>
        <w:trPr>
          <w:trHeight w:val="319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аствор  для инфузий  20% 100м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ервичная упаковка: бутылка стекля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67,8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0</w:t>
      </w:r>
      <w:r>
        <w:rPr>
          <w:b/>
          <w:sz w:val="20"/>
          <w:szCs w:val="20"/>
        </w:rPr>
        <w:t xml:space="preserve">% </w:t>
      </w:r>
      <w:r>
        <w:rPr>
          <w:sz w:val="20"/>
          <w:szCs w:val="20"/>
        </w:rPr>
        <w:t xml:space="preserve">от общего </w:t>
      </w:r>
    </w:p>
    <w:p>
      <w:pPr>
        <w:pStyle w:val="Normal"/>
        <w:jc w:val="both"/>
        <w:rPr/>
      </w:pPr>
      <w:r>
        <w:rPr>
          <w:sz w:val="20"/>
          <w:szCs w:val="20"/>
        </w:rPr>
        <w:t>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11-05-16T10:04:00Z</cp:lastPrinted>
  <dcterms:modified xsi:type="dcterms:W3CDTF">2011-05-16T05:01:00Z</dcterms:modified>
  <cp:revision>106</cp:revision>
  <dc:subject/>
  <dc:title>Приложение №2</dc:title>
</cp:coreProperties>
</file>