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ой (максимальной) цены муниципального контракта </w:t>
        <w:br/>
        <w:t xml:space="preserve">на  оказание услуг  по оценке рыночной стоимости земельных участк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00"/>
        <w:gridCol w:w="468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  <w:r>
              <w:rPr>
                <w:lang w:val="en-US"/>
              </w:rPr>
              <w:t xml:space="preserve"> </w:t>
            </w: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ценочная  компания «Тереза»</w:t>
            </w:r>
          </w:p>
          <w:p>
            <w:pPr>
              <w:pStyle w:val="Normal"/>
              <w:jc w:val="center"/>
              <w:rPr/>
            </w:pPr>
            <w:r>
              <w:rPr/>
              <w:t>(письмо № СЭД-19-30-31 от 21.02.201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СИ Консалтинг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письмо № СЭД-19-30-34 от 22.02.2011)</w:t>
            </w:r>
          </w:p>
        </w:tc>
      </w:tr>
      <w:tr>
        <w:trPr>
          <w:trHeight w:val="61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рыночной стоимости  9 земельных участков</w:t>
            </w:r>
          </w:p>
          <w:p>
            <w:pPr>
              <w:pStyle w:val="Normal"/>
              <w:rPr/>
            </w:pPr>
            <w:r>
              <w:rPr/>
              <w:t>площадью до 1800 кв.м (зоны Ж-4, Ж-5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х 20 000,00  = 18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х 15 000,00 = 135 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по муниципальному контракту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с учетом оплаты  услуг  по экспертному заключению отчета об оценк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организации и проведения                                                                                                                                            Т.Н.Кузнец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51:00Z</dcterms:created>
  <dc:creator>comp</dc:creator>
  <dc:description/>
  <cp:keywords/>
  <dc:language>en-US</dc:language>
  <cp:lastModifiedBy>comp</cp:lastModifiedBy>
  <cp:lastPrinted>2011-05-04T09:52:00Z</cp:lastPrinted>
  <dcterms:modified xsi:type="dcterms:W3CDTF">2011-05-04T03:54:00Z</dcterms:modified>
  <cp:revision>15</cp:revision>
  <dc:subject/>
  <dc:title>Расчет  </dc:title>
</cp:coreProperties>
</file>