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ой (максимальной) цены муниципального контракта </w:t>
        <w:br/>
        <w:t>на  оказание услуг  по оценке рыночной стоимости права на заключение договоров аренды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  <w:gridCol w:w="468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ценочная  компания «Тереза»</w:t>
            </w:r>
          </w:p>
          <w:p>
            <w:pPr>
              <w:pStyle w:val="Normal"/>
              <w:jc w:val="center"/>
              <w:rPr/>
            </w:pPr>
            <w:r>
              <w:rPr/>
              <w:t>(письмо № СЭД-19-30-31 от 21.02.201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исьмо № СЭД-19-30-34 от 22.02.2011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 права на заключение</w:t>
            </w:r>
          </w:p>
          <w:p>
            <w:pPr>
              <w:pStyle w:val="Normal"/>
              <w:rPr/>
            </w:pPr>
            <w:r>
              <w:rPr/>
              <w:t>договоров аренды земельных участк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земельных участка площадью до 2400 кв.м</w:t>
            </w:r>
          </w:p>
          <w:p>
            <w:pPr>
              <w:pStyle w:val="Normal"/>
              <w:rPr/>
            </w:pPr>
            <w:r>
              <w:rPr/>
              <w:t>(зоны Ц-2, ПК-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/>
              <w:t>1 земельный участок площадью 15285 кв.м (зона Ц-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х 25 000,00 = 50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х 20 000,00 = 40 0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с учетом оплаты  услуг  по экспертному заключению отчета об оцен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57:00Z</dcterms:created>
  <dc:creator>comp</dc:creator>
  <dc:description/>
  <cp:keywords/>
  <dc:language>en-US</dc:language>
  <cp:lastModifiedBy>comp</cp:lastModifiedBy>
  <cp:lastPrinted>2011-05-04T10:07:00Z</cp:lastPrinted>
  <dcterms:modified xsi:type="dcterms:W3CDTF">2011-05-11T10:30:00Z</dcterms:modified>
  <cp:revision>11</cp:revision>
  <dc:subject/>
  <dc:title>Расчет  </dc:title>
</cp:coreProperties>
</file>