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 о проведении запроса котировок от «16» мая 2011 г.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311000009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с экипажем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ина Ольга Александр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с экипажем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9 5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является неизменной на время действия договора и должна включать в себ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, а также подлежащие выплате налоговые и иные обязательны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и количество оказываемых услуг приведены в Приложении № 1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6.2011г. до 30.09.2011г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едена путем безналичного перечисления денежных средств на расчетный счет Исполнителя в течение 15 банковских дней с момента подписания акта приемки–сдачи услуг на основании счета, счета–фактуры, акта приемки-сдачи услуг. Оплата услуг производится за пользование автомобилем за каждый час работы, включая время доезда из гаража и возвращения в гараж, согласно отметок в транспортных документах, путевых листах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22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местного бюджета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5.2011 09:00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5.2011 16:00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(Приложение № 2) по местному времени с 9.00 до 16.00 в рабочие дни, исключая перерыв на обед с 12.00 до 13.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Обоснование начальной (максимальной) цены контракта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договора в Приложении №3</w:t>
            </w:r>
          </w:p>
        </w:tc>
      </w:tr>
    </w:tbl>
    <w:p>
      <w:pPr>
        <w:pStyle w:val="Normal"/>
        <w:ind w:left="798" w:hanging="0"/>
        <w:rPr/>
      </w:pPr>
      <w:r>
        <w:rPr/>
        <w:br/>
      </w:r>
    </w:p>
    <w:p>
      <w:pPr>
        <w:pStyle w:val="Normal"/>
        <w:ind w:left="798" w:hanging="0"/>
        <w:rPr/>
      </w:pPr>
      <w:r>
        <w:rPr/>
        <w:br/>
        <w:t>Главный врач                         _________________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М.П.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2:37:00Z</dcterms:created>
  <dc:creator>OASheina</dc:creator>
  <dc:description/>
  <cp:keywords/>
  <dc:language>en-US</dc:language>
  <cp:lastModifiedBy>OASheina</cp:lastModifiedBy>
  <dcterms:modified xsi:type="dcterms:W3CDTF">2011-05-16T02:50:00Z</dcterms:modified>
  <cp:revision>4</cp:revision>
  <dc:subject/>
  <dc:title/>
</cp:coreProperties>
</file>