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 от «16» ма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транспортных услуг с экипаж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жданско-правового договора бюджет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оказание транспортных услуг с экипаж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ям 1,2 статьи 19.1 «Начальная (максимальная) цена контракта (цена лота)» Федерального закона РФ от 21.07.2005г. № 94-ФЗ «О размещении заказов на поставки товаров, выполнение работ, оказание услуг для государственных и муниципальных нужд» установлено, что заказчик вправе осуществить свои расчеты начальной (максимальной) цены контракта на основании информации о ценах товаров, работ, услуг, являющихся предметом заказа, источниками которой могут быть данные из сети «Интернет» при указании соответствующих официальных сайт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З «ГДКП № 5» рассчитана средняя рыночная цена в г. Перми на оказание транспортных услуг с экипажем (автомобиль ГАЗ-3302 с изотермическим фургоном) на основании данных следующих официальных сай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ecnazavto.ru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.line7.ru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lider</w:t>
      </w:r>
      <w:r>
        <w:rPr>
          <w:color w:val="0000FF"/>
          <w:sz w:val="28"/>
          <w:szCs w:val="28"/>
        </w:rPr>
        <w:t>-</w:t>
      </w:r>
      <w:r>
        <w:rPr>
          <w:color w:val="0000FF"/>
          <w:sz w:val="28"/>
          <w:szCs w:val="28"/>
          <w:lang w:val="en-US"/>
        </w:rPr>
        <w:t>trans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perm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.atransservis.ru</w:t>
        </w:r>
      </w:hyperlink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рыночной цены 1 машино-часа на оказание транспортных услуг с экипаже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втомобиль ГАЗ-3302  изотермическим фургоном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одного часа оказания транспортной услуги в </w:t>
      </w:r>
      <w:r>
        <w:rPr>
          <w:rStyle w:val="Ff2fc0fs12fb"/>
          <w:sz w:val="28"/>
          <w:szCs w:val="28"/>
        </w:rPr>
        <w:t xml:space="preserve">ООО «Единая Сервисная Служба» </w:t>
      </w:r>
      <w:r>
        <w:rPr>
          <w:sz w:val="28"/>
          <w:szCs w:val="28"/>
        </w:rPr>
        <w:t>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ecnazavt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на требуемую услугу составляет 250 рублей/машино-час; в ООО «Линия 7»</w:t>
      </w:r>
      <w:r>
        <w:rPr>
          <w:rStyle w:val="Ff2fc0fs12fb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ine</w:t>
        </w:r>
        <w:r>
          <w:rPr>
            <w:rStyle w:val="InternetLink"/>
            <w:sz w:val="28"/>
            <w:szCs w:val="28"/>
          </w:rPr>
          <w:t>7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- 250 рублей/машино-час; в ООО «Лидер-Транс»</w:t>
      </w:r>
      <w:r>
        <w:rPr>
          <w:rStyle w:val="Ff2fc0fs12fb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lider</w:t>
      </w:r>
      <w:r>
        <w:rPr>
          <w:color w:val="0000FF"/>
          <w:sz w:val="28"/>
          <w:szCs w:val="28"/>
        </w:rPr>
        <w:t>-</w:t>
      </w:r>
      <w:r>
        <w:rPr>
          <w:color w:val="0000FF"/>
          <w:sz w:val="28"/>
          <w:szCs w:val="28"/>
          <w:lang w:val="en-US"/>
        </w:rPr>
        <w:t>trans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perm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- 250 рублей/машино-час; в Транспортно-экспедиционном агентстве </w:t>
      </w:r>
      <w:r>
        <w:rPr>
          <w:bCs/>
          <w:sz w:val="28"/>
          <w:szCs w:val="28"/>
        </w:rPr>
        <w:t>«А_ТРАНС_СЕРВИС</w:t>
      </w:r>
      <w:r>
        <w:rPr>
          <w:sz w:val="28"/>
          <w:szCs w:val="28"/>
        </w:rPr>
        <w:t>»</w:t>
      </w:r>
      <w:r>
        <w:rPr>
          <w:rStyle w:val="Ff2fc0fs12fb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transserv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- 250 рублей/машино-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цена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250 руб./машино-ча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начальная (максимальная) цена гражданско-правового договора бюджетного учреждения на оказание транспортных услуг с экипажем составляе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98</m:t>
        </m:r>
        <m:r>
          <m:rPr>
            <m:lit/>
            <m:nor/>
          </m:rPr>
          <w:rPr>
            <w:rFonts w:ascii="Cambria Math" w:hAnsi="Cambria Math"/>
          </w:rPr>
          <m:t xml:space="preserve">машино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ле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шино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  <w:szCs w:val="28"/>
        </w:rPr>
        <w:t xml:space="preserve"> = 199 5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f2fc0fs12fb">
    <w:name w:val="ff2 fc0 fs12 fb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cnazavto.ru/" TargetMode="External"/><Relationship Id="rId3" Type="http://schemas.openxmlformats.org/officeDocument/2006/relationships/hyperlink" Target="http://www.line7.ru/" TargetMode="External"/><Relationship Id="rId4" Type="http://schemas.openxmlformats.org/officeDocument/2006/relationships/hyperlink" Target="http://www.atransservis.ru/" TargetMode="External"/><Relationship Id="rId5" Type="http://schemas.openxmlformats.org/officeDocument/2006/relationships/hyperlink" Target="http://www.specnazavto.ru/" TargetMode="External"/><Relationship Id="rId6" Type="http://schemas.openxmlformats.org/officeDocument/2006/relationships/hyperlink" Target="http://www.line7.ru/" TargetMode="External"/><Relationship Id="rId7" Type="http://schemas.openxmlformats.org/officeDocument/2006/relationships/hyperlink" Target="http://www.atransservi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0:00Z</dcterms:created>
  <dc:creator>OASheina</dc:creator>
  <dc:description/>
  <cp:keywords/>
  <dc:language>en-US</dc:language>
  <cp:lastModifiedBy>OASheina</cp:lastModifiedBy>
  <cp:lastPrinted>2011-04-28T13:46:00Z</cp:lastPrinted>
  <dcterms:modified xsi:type="dcterms:W3CDTF">2011-05-16T02:22:00Z</dcterms:modified>
  <cp:revision>24</cp:revision>
  <dc:subject/>
  <dc:title>Обоснование начальной (максимальной) цены гражданско-правового договора бюджетного учреждения МУЗ «Городская детская клиническая поликлиника № 5»</dc:title>
</cp:coreProperties>
</file>