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16» мая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0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транспортных услуг с экипаж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303"/>
        <w:gridCol w:w="33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: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азание транспортных услуг  с экипажем  для МУЗ «ГДКП № 5»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максимальная цен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9 500,00 руб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01.06.2011г. до 30.09.2011г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должны оказываться автомобилями ГАЗ – 330200  - 1 единица или «эквивалент». Эквивалентность определяется по следующим характеристикам: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ип кузова  - фургон изотермический; 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салоне – 3;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ая длина не менее 540 см;                                                                                         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 – не менее 700 кг;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 не менее 170 мм;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– наличие на всех пассажирских местах;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автомобиля как внутри, так и снаружи.</w:t>
            </w:r>
          </w:p>
        </w:tc>
        <w:tc>
          <w:tcPr>
            <w:tcW w:w="3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– не ранее</w:t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должны оказываться с использованием шин, соответствующих сезонным дорожным условиям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имнего периода (октябрь – декабрь) – зимние шипованные ши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етнего периода (апрель- октябрь) – нешипованные ши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0 мм</w:t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анию услуг по найму транспортных средств с экипажем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заменять транспортное средство на аналогичное  в течение 1 часа, в случае поломки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должен иметь санитарный паспорт, выдаваемый территориальными центрами Госсанэпиднадзора </w:t>
            </w:r>
            <w:r>
              <w:rPr>
                <w:color w:val="000000"/>
                <w:sz w:val="22"/>
                <w:szCs w:val="22"/>
              </w:rPr>
              <w:t>на каждую машину сроком не более чем на 6 месяцев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автомобиль – в рабочие дни (понедельник – пятница) – с 8.00 до 17.00 часов. В субботу  с 8.00 до 14.00 часов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ашино/часов: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орода Перми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транспортного средства к началу рабочей смен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10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27:00Z</dcterms:created>
  <dc:creator>VVJeleznova</dc:creator>
  <dc:description/>
  <cp:keywords/>
  <dc:language>en-US</dc:language>
  <cp:lastModifiedBy>OASheina</cp:lastModifiedBy>
  <dcterms:modified xsi:type="dcterms:W3CDTF">2011-05-16T02:21:00Z</dcterms:modified>
  <cp:revision>34</cp:revision>
  <dc:subject/>
  <dc:title/>
</cp:coreProperties>
</file>