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16» мая 2011 г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311000010 </w:t>
            </w:r>
          </w:p>
        </w:tc>
      </w:tr>
      <w:tr>
        <w:trPr>
          <w:trHeight w:val="390" w:hRule="atLeast"/>
        </w:trPr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ункта помощи на дом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ина Ольга Александ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ункта помощи на дом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6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представлены в Приложении № 1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 до 31.08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путем безналичного перечисления денежных средств на расчетный счет Исполнителя в течение 15 банковских дней с момента подписания акта приемки-сдачи услуг на основании счета, счета-фактуры, акта приемки-сдачи услуг. оплата услуг производится за пользование автомобилем за каждый час работы, включая время доезда из гаража и возвращения в гараж, согласно отметок в транспортных документах, путевых листах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09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16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договора сформирована на основании реестра контрактов по оказанию транспортных услуг с экипажем для муниципальных учреждений здравоохранения г. Перми на аналогичный вид транспорта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40:00Z</dcterms:created>
  <dc:creator>OASheina</dc:creator>
  <dc:description/>
  <cp:keywords/>
  <dc:language>en-US</dc:language>
  <cp:lastModifiedBy>OASheina</cp:lastModifiedBy>
  <dcterms:modified xsi:type="dcterms:W3CDTF">2011-05-16T02:49:00Z</dcterms:modified>
  <cp:revision>3</cp:revision>
  <dc:subject/>
  <dc:title/>
</cp:coreProperties>
</file>