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16» ма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пункта помощи на д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02"/>
        <w:gridCol w:w="7200"/>
        <w:gridCol w:w="2486"/>
      </w:tblGrid>
      <w:tr>
        <w:trPr>
          <w:trHeight w:val="33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услуг по найму транспортных средств  с экипажем  для  пункта помощи на дому МУЗ «ГДКП № 5»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максимальная це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00,00 руб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01.06.2011г. до 31.08.2011г. в соответствии с режимом оказания услуг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ВАЗ – 21214 (Нива) - 2 единицы или «эквивале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ность определяется по следующим характеристик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кузова  - универсал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ина не менее 4 10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не менее 2 24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ирина не менее 1 94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ренс 220 с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7г.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тканевый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 в случае поломк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автомобиль – ежедневно в рабочие дни (понедельник – пятница) – с 8.00 до 17.00 часов (8 часов в день, включая перерыв на обед – 60 минут). В выходные дни (суббота – воскресенье)  и праздничные дни с 8.00 до 17.00 часов (8 часов в день, включая перерыв на обед – 60 минут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ь – ежедневно в рабочие дни (понедельник – пятница) – с 17.00 до 24.00 часов (7 часов в день). В выходные дни (суббота – воскресенье)  и праздничные дни с 17.00 до 24.00 часов (7 часов в день)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-ча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OASheina</cp:lastModifiedBy>
  <dcterms:modified xsi:type="dcterms:W3CDTF">2011-05-16T02:24:00Z</dcterms:modified>
  <cp:revision>36</cp:revision>
  <dc:subject/>
  <dc:title/>
</cp:coreProperties>
</file>