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16» мая 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транспортных услуг с экипаж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ля пункта помощи на дому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еобходимо предоставить Приложение к Котировочной заявке в форме Технического задания с указанием технических характеристик автомоби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OASheina</cp:lastModifiedBy>
  <dcterms:modified xsi:type="dcterms:W3CDTF">2011-05-16T02:24:00Z</dcterms:modified>
  <cp:revision>31</cp:revision>
  <dc:subject/>
  <dc:title>КОТИРОВОЧНАЯ ЗАЯВКА</dc:title>
</cp:coreProperties>
</file>