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6» мая 2011 года №51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 xml:space="preserve">поставку светодиодных ламп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ветодиодных ламп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07, г. Пермь, ул. Ким, 2, 2 этаж, склад (каб. 210),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>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течение 3-х календарных дней с момента подписания сторонами Договор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5 72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6» ма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</w:p>
        </w:tc>
      </w:tr>
      <w:tr>
        <w:trPr>
          <w:trHeight w:val="77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5-16T02:25:00Z</dcterms:modified>
  <cp:revision>115</cp:revision>
  <dc:subject/>
  <dc:title>ЗАПРОС КОТИРОВОЧНОЙ ЦЕНЫ</dc:title>
</cp:coreProperties>
</file>