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4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средства для ингаляционного наркоза)  для МУЗ «ГКБ №4»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6» ма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2. Наименование предмета запроса котировок: поставка медикаментов (средства для ингаляционного наркоза) (извещение № 47 от «29» апре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9» апре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260 367,00</w:t>
      </w:r>
      <w:r>
        <w:rPr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47 от «29» апре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Сроки поставки товаров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25.06.11г., третья партия – до 25.07.11г., четвертая партия – до 25.08.11 г., пятая партия – до 25.09.11 г., шестая партия – до 25.10.11 г.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30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305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АО «Пермфармация», место нахождения 614090, г. Пермь, ул. Лодыгина, 57, в заявке, которого указана наиболее низкая цена договора  260 304,00  руб. (Двести шестьдесят тысяч триста четыре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Новые аптеки», место нахождения: </w:t>
      </w:r>
      <w:r>
        <w:rPr>
          <w:sz w:val="22"/>
          <w:szCs w:val="22"/>
        </w:rPr>
        <w:t>614090, г. Пермь, ул. Лодыгина, 57</w:t>
      </w:r>
      <w:r>
        <w:rPr>
          <w:sz w:val="24"/>
          <w:szCs w:val="24"/>
        </w:rPr>
        <w:t>, цена договора 260 305,20 руб.  (Двести шестьдесят тысяч триста пять руб. 2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4-11T13:49:00Z</cp:lastPrinted>
  <dcterms:modified xsi:type="dcterms:W3CDTF">2011-05-13T08:16:00Z</dcterms:modified>
  <cp:revision>281</cp:revision>
  <dc:subject/>
  <dc:title>ПРОТОКОЛ ОЦЕНКИ И СОПОСТАВЛЕНИЯ ЗАЯВОК НА УЧАСТИЕ В КОНКУРСЕ </dc:title>
</cp:coreProperties>
</file>