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48</w:t>
        <w:br/>
      </w:r>
      <w:r>
        <w:rPr>
          <w:bCs/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bCs/>
          <w:caps w:val="false"/>
          <w:smallCaps w:val="false"/>
          <w:sz w:val="24"/>
          <w:szCs w:val="24"/>
        </w:rPr>
        <w:t>медикаментов (противоязвенные средства)  для 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6» мая 2011 года</w:t>
        <w:br/>
        <w:tab/>
        <w:tab/>
        <w:tab/>
        <w:tab/>
        <w:tab/>
        <w:tab/>
        <w:tab/>
        <w:tab/>
        <w:tab/>
        <w:tab/>
        <w:t xml:space="preserve">                              13 часов 00 минут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Галкина О.Ю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ожнев Е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Садилова И.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Тютнева Е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2. Наименование предмета запроса котировок: поставка медикаментов (противоязвенные средства) (извещение № 48 от «05» ма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05» ма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205 464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48 от «05» ма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 товаров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25.06.11г., третья партия – до 25.07.11г., четвёртая партия – до 25.08.11г., пятая партия – до  25.09.11г., шестая партия – до 25.10.11г.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654,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2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ИП Красоткина С.А.</w:t>
      </w:r>
      <w:r>
        <w:rPr>
          <w:sz w:val="22"/>
          <w:szCs w:val="22"/>
        </w:rPr>
        <w:t xml:space="preserve">, место жительства 614066, г. Пермь, ул. Мира, д, 66 «б», кв. 53, </w:t>
      </w:r>
      <w:r>
        <w:rPr>
          <w:sz w:val="24"/>
          <w:szCs w:val="24"/>
        </w:rPr>
        <w:t xml:space="preserve">в заявке, которого указана наиболее низкая цена договора  202 654,44 руб. (Двести две  тысячи шестьсот пятьдесят четыре руб. 44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Новые аптеки», место нахождения: </w:t>
      </w:r>
      <w:r>
        <w:rPr>
          <w:sz w:val="22"/>
          <w:szCs w:val="22"/>
        </w:rPr>
        <w:t>614090, г. Пермь, ул. Лодыгина, 57</w:t>
      </w:r>
      <w:r>
        <w:rPr>
          <w:sz w:val="24"/>
          <w:szCs w:val="24"/>
        </w:rPr>
        <w:t>, цена договора 205 200,00 руб.  (Двести пять тысяч двести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Подпис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4-11T13:49:00Z</cp:lastPrinted>
  <dcterms:modified xsi:type="dcterms:W3CDTF">2011-05-13T08:19:00Z</dcterms:modified>
  <cp:revision>278</cp:revision>
  <dc:subject/>
  <dc:title>ПРОТОКОЛ ОЦЕНКИ И СОПОСТАВЛЕНИЯ ЗАЯВОК НА УЧАСТИЕ В КОНКУРСЕ </dc:title>
</cp:coreProperties>
</file>