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Протокол 8К/2/2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рассмотрения заявок на участие в открытом конкурсе</w:t>
      </w:r>
      <w:r>
        <w:rPr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на выполнение работ по паспортизации объектов внешнего благоустройства в 2011 году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Извещение № </w:t>
      </w:r>
      <w:r>
        <w:rPr>
          <w:b/>
          <w:sz w:val="22"/>
          <w:szCs w:val="22"/>
        </w:rPr>
        <w:t>0356300007411000009 от 05.04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16 мая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: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и способ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паспортизации объектов внешнего благоустройства в 2011 году; </w:t>
      </w:r>
      <w:r>
        <w:rPr>
          <w:b/>
          <w:bCs/>
          <w:sz w:val="22"/>
          <w:szCs w:val="22"/>
        </w:rPr>
        <w:t xml:space="preserve">способ размещения заказа - открытый конкурс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каз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контракта (контракто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На выполнение работ по паспортизации объектов внешнего благоустройства в 2011 году» </w:t>
        <w:br/>
        <w:t>Начальная (максимальная) цена контракта (с указанием валюты): 687 720,47 (шестьсот восемьдесят семь тысяч семьсот двадцать) Российский руб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вещение о проведении открытого конкур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настоящего конкурса было размещено на официальном сайте www.zakupki.gov.ru (извещение №0356300007411000009 от 05.04.2011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Кириллова Ольга Ивановн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рофимов Дмитрий Алексеевич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Чайко Ольга Михайловна</w:t>
      </w:r>
    </w:p>
    <w:p>
      <w:pPr>
        <w:pStyle w:val="Offset25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3 (три) из 6 (шесть). </w:t>
      </w:r>
    </w:p>
    <w:p>
      <w:pPr>
        <w:pStyle w:val="Heading3"/>
        <w:spacing w:before="250" w:after="0"/>
        <w:rPr>
          <w:sz w:val="22"/>
          <w:szCs w:val="22"/>
        </w:rPr>
      </w:pPr>
      <w:r>
        <w:rPr>
          <w:sz w:val="22"/>
          <w:szCs w:val="22"/>
        </w:rPr>
        <w:t>6. Процедура вскрытия конвертов с заявками на участие в открытом конкурс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открытом конкурсе проведена 11.05.2011 в 14:00 (по местному времени) по адресу: Российская Федерация, 614000, Пермский край, Пермь г, ул. Кирова,82</w:t>
      </w:r>
    </w:p>
    <w:p>
      <w:pPr>
        <w:pStyle w:val="Offset251"/>
        <w:ind w:left="0" w:hanging="0"/>
        <w:jc w:val="both"/>
        <w:rPr/>
      </w:pPr>
      <w:r>
        <w:rPr>
          <w:sz w:val="22"/>
          <w:szCs w:val="22"/>
        </w:rPr>
        <w:t xml:space="preserve">(Протокол № 8К/2/1 вскрытия конвертов с заявками на участие в открытом конкурсе от 11.05.2011, размещен на официальном сайте www.zakupki.gov.ru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цедура рассмотрения заявок на участие в открытом конкурсе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e14"/>
          <w:sz w:val="22"/>
          <w:szCs w:val="22"/>
        </w:rPr>
        <w:t>Процедура рассмотрения заявок на участие в открытом конкурсе проведена 16.05.2011 по адрес</w:t>
      </w:r>
      <w:r>
        <w:rPr>
          <w:sz w:val="22"/>
          <w:szCs w:val="22"/>
        </w:rPr>
        <w:t>у: Российская Федерация, 614000, Пермский край, Пермь г, ул. Кирова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шение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3894"/>
        <w:gridCol w:w="2833"/>
        <w:gridCol w:w="233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 № заявки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анорама"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Баумана,24А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конкурсе</w:t>
            </w:r>
          </w:p>
        </w:tc>
      </w:tr>
    </w:tbl>
    <w:p>
      <w:pPr>
        <w:pStyle w:val="Offset25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Heading3"/>
        <w:spacing w:before="250" w:after="0"/>
        <w:rPr>
          <w:sz w:val="22"/>
          <w:szCs w:val="22"/>
        </w:rPr>
      </w:pPr>
      <w:r>
        <w:rPr>
          <w:sz w:val="22"/>
          <w:szCs w:val="22"/>
        </w:rPr>
        <w:t>9. Публикация и хранение протокола</w:t>
      </w:r>
    </w:p>
    <w:p>
      <w:pPr>
        <w:pStyle w:val="Offset25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ириллова Ольга Иван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Трофимов Дмитрий Алексеевич 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Чайко Ольга Михайл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867"/>
        <w:gridCol w:w="22"/>
        <w:gridCol w:w="21"/>
        <w:gridCol w:w="5725"/>
        <w:gridCol w:w="1753"/>
        <w:gridCol w:w="29"/>
      </w:tblGrid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полномоченный представитель </w:t>
            </w:r>
            <w:r>
              <w:rPr/>
              <w:t xml:space="preserve"> муниципальное учреждение "Пермблагоустройство"</w:t>
            </w:r>
          </w:p>
        </w:tc>
        <w:tc>
          <w:tcPr>
            <w:tcW w:w="7550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20"/>
            </w:tblGrid>
            <w:tr>
              <w:trPr/>
              <w:tc>
                <w:tcPr>
                  <w:tcW w:w="75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u w:val="single"/>
                    </w:rPr>
                    <w:t xml:space="preserve">__Буклакова Ольга Ивановна____________________/________________/ </w:t>
                  </w:r>
                </w:p>
              </w:tc>
            </w:tr>
            <w:tr>
              <w:trPr/>
              <w:tc>
                <w:tcPr>
                  <w:tcW w:w="752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отоколу рассмотрения заявокна участие в открытом конкурсе от 16.05.2011 № 8К/2/2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ЧЛЕНОВ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«На выполнение работ по паспортизации объектов внешнего благоустройства в 2011 году»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явка №1  </w:t>
        <w:br/>
        <w:t xml:space="preserve">Участник размещения заказа: Закрытое акционерное общество "Панорама" (ИНН 5902150363, КПП 590501001). </w:t>
        <w:br/>
        <w:t xml:space="preserve">Решение комиссии: участник допущен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2228"/>
        <w:gridCol w:w="2205"/>
        <w:gridCol w:w="2957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Чайко Ольга Михайловна</cp:lastModifiedBy>
  <cp:lastPrinted>2011-05-16T15:09:00Z</cp:lastPrinted>
  <dcterms:modified xsi:type="dcterms:W3CDTF">2011-05-16T09:10:00Z</dcterms:modified>
  <cp:revision>117</cp:revision>
  <dc:subject/>
  <dc:title>ПРОТОКОЛ № 01/03-07</dc:title>
</cp:coreProperties>
</file>