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Xl2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текущий ремонт кровли МОУ ДОД «Детская школа искусств № 11» г. Перми</w:t>
      </w:r>
    </w:p>
    <w:p>
      <w:pPr>
        <w:pStyle w:val="Xl2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664"/>
        <w:gridCol w:w="2706"/>
        <w:gridCol w:w="1853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покрытий кровель из волнистых и полуволнистых асбестоцементных листов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 м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тий кровель</w:t>
            </w:r>
          </w:p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кровель из оцинкованной стали без настенных желобов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 м2 </w:t>
            </w:r>
          </w:p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вл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ль листовая оцинкованная толщиной листа 0,55 м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5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ломатериалы хвойных пород. Доски обрезные длиной 4-6.5 м, шириной 75-150 мм, толщиной 44 мм и более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сорт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,30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очерепица «Монтерей» (Россия), покрытие – полиэстер, толщиной 0,55 м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очерепица (Россия), конек, покрытие – полиэстер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43:00Z</dcterms:created>
  <dc:creator>Секретарь</dc:creator>
  <dc:description/>
  <cp:keywords/>
  <dc:language>en-US</dc:language>
  <cp:lastModifiedBy>Секретарь</cp:lastModifiedBy>
  <dcterms:modified xsi:type="dcterms:W3CDTF">2011-05-04T11:21:00Z</dcterms:modified>
  <cp:revision>2</cp:revision>
  <dc:subject/>
  <dc:title>Техническое задание</dc:title>
</cp:coreProperties>
</file>