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88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кровли МОУ ДОД "Детская школа искусств № 11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разовательное учреждение дополнительного образования детей "Детская школа искусств № 11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7, Пермский край, Пермь г, Сестрорецкая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7, Пермский край, Пермь г, Сестрорецкая, 16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7, Пермский край, Пермь г, Сестрорецкая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myzshcool</w:t>
            </w:r>
            <w:r>
              <w:rPr>
                <w:sz w:val="26"/>
                <w:szCs w:val="26"/>
              </w:rPr>
              <w:t>_11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83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83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рганова Татьяна Никола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кровли МОУ ДОД "Детская школа искусств № 11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98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должны входить расходы на доставку, перевозку, страхование, уплату таможенных пошлин, налогов, сборов и других обязательных платежей), других расходов, связанных с исполнением заказ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510 Строительство «под ключ» промышленных зданий, зданий и сооружений жилищно - коммунального хозяйства и культурно - бытово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отреть в техническом задании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7, Пермский край, Пермь г, Сестрорецкая, 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 июн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перечисления денежных средств на счет Исполнителя на основании акта приемки-сдачи оказанных Услуг подписанного обоими Сторонами, счета, по безналичному расчету в течение 10 (десяти) банковских дней после подписания Сторонами акта приемки-сдачи Услуг, с предоплатой 30%. </w:t>
            </w:r>
          </w:p>
        </w:tc>
      </w:tr>
    </w:tbl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5 0702 423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7, Пермский край, Пермь г, Сестрорецкая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0:00Z</dcterms:created>
  <dc:creator>Классен</dc:creator>
  <dc:description/>
  <cp:keywords/>
  <dc:language>en-US</dc:language>
  <cp:lastModifiedBy>Секретарь</cp:lastModifiedBy>
  <cp:lastPrinted>2011-05-16T14:00:00Z</cp:lastPrinted>
  <dcterms:modified xsi:type="dcterms:W3CDTF">2011-05-16T11:28:00Z</dcterms:modified>
  <cp:revision>2</cp:revision>
  <dc:subject/>
  <dc:title/>
</cp:coreProperties>
</file>