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3 283 799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53 283 799,26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Дзержинский район г. Перми; Индустриальный район г. Перми; Кировский район г. Перми; Ленинский район г. Перми; Мотовилихинский район г. Перми; поселок Новые Ляды г. Перми; Орджоникидзевский район г. Перми; Свердловский район г. Перми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2 664 189,96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95 985 139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46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05-17T02:46:00Z</dcterms:modified>
  <cp:revision>1</cp:revision>
  <dc:subject/>
  <dc:title/>
</cp:coreProperties>
</file>