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 xml:space="preserve">на ремонт дворовых территорий многоквартирных домов, </w:t>
      </w:r>
    </w:p>
    <w:p>
      <w:pPr>
        <w:pStyle w:val="Normal"/>
        <w:jc w:val="center"/>
        <w:rPr/>
      </w:pPr>
      <w:r>
        <w:rPr/>
        <w:t>проездов к дворовым территориям многоквартирных домов на территории г.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енинский район г.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Характеристика объект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Местонахождение объекта </w:t>
      </w:r>
      <w:r>
        <w:rPr>
          <w:u w:val="single"/>
        </w:rPr>
        <w:t xml:space="preserve">г.Пермь, Ленинский район                                                           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Основные технические данны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категория дороги: </w:t>
      </w:r>
      <w:r>
        <w:rPr>
          <w:u w:val="single"/>
        </w:rPr>
        <w:t xml:space="preserve">проезды к дворовым территориям и дворовые территори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количество проездов к дворовым территориям: </w:t>
      </w:r>
      <w:r>
        <w:rPr>
          <w:u w:val="single"/>
        </w:rPr>
        <w:t xml:space="preserve">51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количество дворовых территорий: </w:t>
      </w:r>
      <w:r>
        <w:rPr>
          <w:u w:val="single"/>
        </w:rPr>
        <w:t xml:space="preserve">15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u w:val="single"/>
        </w:rPr>
      </w:pPr>
      <w:r>
        <w:rPr/>
        <w:t xml:space="preserve">общая площадь проездов к дворовым территориям: </w:t>
      </w:r>
      <w:r>
        <w:rPr>
          <w:u w:val="single"/>
        </w:rPr>
        <w:t>23014,1м2(в т.ч. тротуары 1055м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u w:val="single"/>
        </w:rPr>
      </w:pPr>
      <w:r>
        <w:rPr/>
        <w:t xml:space="preserve">общая площадь дворовых территорий: </w:t>
      </w:r>
      <w:r>
        <w:rPr>
          <w:u w:val="single"/>
        </w:rPr>
        <w:t>9218м2 (в т.ч. тротуары 1573м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габаритные размеры: </w:t>
      </w:r>
      <w:r>
        <w:rPr>
          <w:u w:val="single"/>
        </w:rPr>
        <w:t>ширина переменная 4-8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тип покрытия:</w:t>
      </w:r>
      <w:r>
        <w:rPr>
          <w:u w:val="single"/>
        </w:rPr>
        <w:t xml:space="preserve"> асфальтобетон, щебень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еречень объек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зды к дворовым территориям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989"/>
        <w:gridCol w:w="3222"/>
        <w:gridCol w:w="2693"/>
      </w:tblGrid>
      <w:tr>
        <w:trPr>
          <w:trHeight w:val="227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бъекта</w:t>
            </w:r>
          </w:p>
        </w:tc>
        <w:tc>
          <w:tcPr>
            <w:tcW w:w="5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ок</w:t>
            </w:r>
          </w:p>
        </w:tc>
      </w:tr>
      <w:tr>
        <w:trPr>
          <w:trHeight w:val="227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Пушкина между ж/д № 27 и 2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Пушкина между ж/д № 25 и 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по ул.Пушкина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25 Октябр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доль ж/д № 13 по ул.Пушкина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М.Горьког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доль ж/д №7 к ТП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Октябр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авиационному техникуму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Большевистска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ду ж/д № 53 и 55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Большевистска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ду ж/д 51 и 53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Орджоникидз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дому № 53б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по  Комсом.пр.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ду здание ул.Советская,5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сом.пр. 10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Сибирска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Октября,3 (д/с)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сомольский пр., 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территории д/с № 273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25 Октябр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жду с/х академией к ж/д № 23 по ул.Советская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сомольский пр.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ду ж/д №3 и 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1-я Разгуляйская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гуляйска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Парковая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2-я Разгуляйская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Паркова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Разгуляйская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Суксунская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2-я Разгуляйска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ж/д 3 8 по ул Суксунская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. кольца у ст. Пермь 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вилихинского р-на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.Звезда (между д. №48 по ул. Ленина и д. №17 по ул. Г.Звезд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№50 по ул. Ленина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уначарского (д. №23 по ул. Луначарского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№11 по ул. Пушкина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ролев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№ 6 по ул. Королева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етропавловская (д. №37 по ул. Петропавловская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№ 39 а по ул. Советская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енина (д. №49а по ул. Леннна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№14 по ул. Куйбышева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. Революции (д. №339 по ул. Б. Революции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№4 по ул. Брикетная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сомольский пр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сомольский пр., 31, 33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катерининска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катерининская, 88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Звезд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 №36 по ул. Луначарского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начарског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начарского, 62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Эпроновская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Борчанинов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одгорная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Куйбышева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Орджоникидз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Окулова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Крылова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Пушкина вдоль ж/д 108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доль ж/д 6 по ул.Матросов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аллельно ул.Орджоникидзе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Орджоникидз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я № 11 по ул.Попова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вдоль зданий № 9, 11 по ул.Попова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Орджоникидз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Советская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Луначарског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доль ж/д № 90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ольшевистска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Луначарского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Крисанов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ж/д № 26б по ул Крисанова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Большевистская, 16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доль  Гос . архива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Большевистская, 1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. №120 по ул. Большевиссткая 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Советская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№93 по ул. Петропавловская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Советская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 №89 по ул. Петропавловская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Советская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 №81 по ул. Петропавловская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езд 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орчанинова (д. №72а по ул. Ленина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ирова (д. №72б по ул. Ленина)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атросова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Орджоникидзе (д. №90 по ул.Орджоникидзе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Окулова (д. №3 по ул. Матросова)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(с аркой)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шкин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шкина, 116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вдоль д №113 по ул. Пушкина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санов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росова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катерининска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катерининская, 190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, 78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, 80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начарског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чанинова, 12, 14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ова, 1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катерининская, 11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Дворовые терри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986"/>
        <w:gridCol w:w="3080"/>
        <w:gridCol w:w="2590"/>
      </w:tblGrid>
      <w:tr>
        <w:trPr>
          <w:trHeight w:val="227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бъекта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ок</w:t>
            </w:r>
          </w:p>
        </w:tc>
      </w:tr>
      <w:tr>
        <w:trPr>
          <w:trHeight w:val="22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</w:t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олева, 12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дюкина, 8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олева, 8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олева, 4,9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олева, 4а-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олева, 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дюкина, 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дюкина, 7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дюкина,6 - Королева, 4,9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шкина, 27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катерининская, 190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катериниская, 180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санова, 20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санова, 26а-26б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, 78, 80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Классификация состава и видов дорожных работ выполняемых при ремонте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1. по земляному полотну и системе водоотвода: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ремонт размытых и разрушенных участков, в том числе вследствие пучинообразования и оползневых явлений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восстановление дренажных, защитных и укрепительных устройств, отдельных звеньев прикромочных и телескопических лотков, быстротоков и водобойных колодцев, перепадов, подводящих и отводящих русел у мостов и труб, ливневой канализации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укрепление обочин;</w:t>
      </w:r>
    </w:p>
    <w:p>
      <w:pPr>
        <w:pStyle w:val="Normal"/>
        <w:autoSpaceDE w:val="false"/>
        <w:jc w:val="both"/>
        <w:rPr/>
      </w:pPr>
      <w:r>
        <w:rPr/>
        <w:t>2. по дорожным одеждам: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восстановление дорожных одежд в местах ремонта земляного полотна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устройство защитных слоев и слоев износа путем укладки выравнивающего (или фрезерования) и одного дополнительного слоя с обеспечением требуемой ровности и сцепных свойств или устройства поверхностной обработки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восстановление изношенных покрытий, в том числе методами, обеспечивающими повторное использование материала старого покрытия; использование армирующих и трещинопрерывающих материалов при восстановлении изношенных покрытий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ликвидация колей глубиной до 45 мм и других неровностей методами поверхностного фрезерования, укладки нового слоя покрытия или поверхностной обработки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ремонт бордюров по краям усовершенствованных покрытий, восстановление покрытий на укрепительных полосах и обочинах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замена, подъемка и выравнивание плит цементобетонных покрытий, нарезка продольных или поперечных бороздок на цементобетонных покрытиях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восстановление профиля щебеночных, гравийных и грунтовых улучшенных дорог с добавлением щебеночных или гравийных материалов в количестве до 500 м3 на один километр дороги;</w:t>
      </w:r>
    </w:p>
    <w:p>
      <w:pPr>
        <w:pStyle w:val="Normal"/>
        <w:autoSpaceDE w:val="false"/>
        <w:jc w:val="both"/>
        <w:rPr/>
      </w:pPr>
      <w:r>
        <w:rPr/>
        <w:t>3.  по элементам обустройства автомобильных дорог: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восстановление площадок для остановки и стоянки автомобилей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восстановление пешеходных переходов и ремонт тротуаров, пешеходных и велосипедных дорожек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Перечень выполняемых работ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540" w:leader="none"/>
        </w:tabs>
        <w:jc w:val="both"/>
        <w:rPr>
          <w:b/>
          <w:b/>
          <w:bCs/>
          <w:vanish/>
          <w:color w:val="000000"/>
        </w:rPr>
      </w:pPr>
      <w:r>
        <w:rPr>
          <w:b/>
          <w:bCs/>
          <w:vanish/>
          <w:color w:val="000000"/>
        </w:rPr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540" w:leader="none"/>
        </w:tabs>
        <w:jc w:val="both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540" w:leader="none"/>
        </w:tabs>
        <w:jc w:val="both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Геодезическая съёмка. 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>
          <w:color w:val="000000"/>
        </w:rPr>
      </w:pPr>
      <w:r>
        <w:rPr>
          <w:color w:val="000000"/>
        </w:rPr>
        <w:t xml:space="preserve">4.1.1 Геодезическая съёмка существующего продольного и поперечного профилей до начала проведения работ (шаг поперечников 10 м)  - </w:t>
      </w:r>
      <w:r>
        <w:rPr>
          <w:color w:val="000000"/>
          <w:u w:val="single"/>
        </w:rPr>
        <w:t>требуется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>
          <w:color w:val="000000"/>
          <w:u w:val="single"/>
        </w:rPr>
      </w:pPr>
      <w:r>
        <w:rPr>
          <w:color w:val="000000"/>
        </w:rPr>
        <w:t xml:space="preserve">4.1.2 Геодезическая съёмка (шаг поперечников 10 м) после исправления существующего профиля проезжей части фрезерованием и подсчётом фактических объёмов фрезерования существующего покрытия – </w:t>
      </w:r>
      <w:r>
        <w:rPr>
          <w:color w:val="000000"/>
          <w:u w:val="single"/>
        </w:rPr>
        <w:t>требуется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>
          <w:color w:val="000000"/>
          <w:u w:val="single"/>
        </w:rPr>
      </w:pPr>
      <w:r>
        <w:rPr>
          <w:color w:val="000000"/>
        </w:rPr>
        <w:t xml:space="preserve">4.1.3 Геодезическая съёмка (шаг поперечников 10 м) после исправления существующего профиля проезжей части щебнем и подсчётом фактического объёма досыпки – </w:t>
      </w:r>
      <w:r>
        <w:rPr>
          <w:color w:val="000000"/>
          <w:u w:val="single"/>
        </w:rPr>
        <w:t>требуется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>
          <w:color w:val="000000"/>
        </w:rPr>
      </w:pPr>
      <w:r>
        <w:rPr>
          <w:color w:val="000000"/>
        </w:rPr>
        <w:t xml:space="preserve">4.1.4 Геодезическая съёмка (шаг поперечников 10 м) после исправления существующего профиля асфальтобетоном выравнивающего слоя и подсчётом фактического объёма асфальтобетона – </w:t>
      </w:r>
      <w:r>
        <w:rPr>
          <w:color w:val="000000"/>
          <w:u w:val="single"/>
        </w:rPr>
        <w:t>требуется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>
          <w:color w:val="000000"/>
          <w:u w:val="single"/>
        </w:rPr>
      </w:pPr>
      <w:r>
        <w:rPr>
          <w:color w:val="000000"/>
        </w:rPr>
        <w:t xml:space="preserve">4.1.5 Геодезическая съёмка (шаг поперечников 10 м) продольных и поперечных профилей, толщины верхнего слоя асфальтобетонного покрытия, с определением фактического объёма асфальтобетона – </w:t>
      </w:r>
      <w:r>
        <w:rPr>
          <w:color w:val="000000"/>
          <w:u w:val="single"/>
        </w:rPr>
        <w:t>требуетс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  <w:t>4.2 Порядок выполнения работ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/>
      </w:pPr>
      <w:r>
        <w:rPr/>
        <w:t>4.2.1 Натурные обследования повреждений и дефектов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/>
      </w:pPr>
      <w:r>
        <w:rPr/>
        <w:t>4.2.2 Определение участков  требующих ремонта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/>
      </w:pPr>
      <w:r>
        <w:rPr/>
        <w:t>4.2.3 Определение объёмов работ по каждому объекту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/>
      </w:pPr>
      <w:r>
        <w:rPr/>
        <w:t>4.2.4 Согласование сметных расчетов по видам работ. Стоимость работ определяется как стоимость за единицу измерения объема работ (п.4.3) умноженная на объем работ. Непредвиденные затраты в размере 2% учесть за итогом каждого сметного расчета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/>
      </w:pPr>
      <w:r>
        <w:rPr/>
        <w:t>4.2.5 Выполнение работ по ремонту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4.3 Виды выполняемых работ: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6315"/>
        <w:gridCol w:w="589"/>
        <w:gridCol w:w="1835"/>
      </w:tblGrid>
      <w:tr>
        <w:trPr>
          <w:trHeight w:val="85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бот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оимость ед. изм. не более         с НДС (руб.)</w:t>
            </w:r>
          </w:p>
        </w:tc>
      </w:tr>
      <w:tr>
        <w:trPr>
          <w:trHeight w:val="204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бортовых камней на бетонном основании с погрузкой мусора от разборки на автомобили-самосвалы и вывозкой в отвал на расстояние до 25 км. Разработка грунта шириной траншеи до 0,45м и глубиной до 0,1м с погрузкой на автомобили-самосвалы и вывозкой в отвал на расстояние до 25 км. Устройство под бортовой камень уплотненного щебеночного основания  шириной 0,45м и толщиной  0,1м из щебня марки 800, фракция 20-40 мм (расход 0,06м3/м.п). Монтаж железобетонных бортовых камней марки БР 100.30.18 (по ГОСТ  6665-91 (2002) изготовленных по технологии вибропрессования) на бетон тяжелый класса В15 (расход 0,059м3/м.п)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/п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,95</w:t>
            </w:r>
          </w:p>
        </w:tc>
      </w:tr>
      <w:tr>
        <w:trPr>
          <w:trHeight w:val="57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зка поверхностного слоя асфальтобетонных дорожных покрытий методом холодного фрезерования с погрузкой в автомобили-самосвалы и вывозкой в отвал на расстояние до 10 км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0</w:t>
            </w:r>
          </w:p>
        </w:tc>
      </w:tr>
      <w:tr>
        <w:trPr>
          <w:trHeight w:val="102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лив битумной эмульсии ЭБК-1, ЭБК-2 (по ГОСТ Р 52128-2003) (норма расхода с учетом потерь 0,000618т/м2). Устройство с помощью укладчиков асфальтобетона выравнивающего слоя из мелкозернистой пористой асфальтобетонной смеси  марки I (по ГОСТ 9128-2009) (расход 0,07272т/м2 на каждые 3 см толщины слоя)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13</w:t>
            </w:r>
          </w:p>
        </w:tc>
      </w:tr>
      <w:tr>
        <w:trPr>
          <w:trHeight w:val="102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лив битумной эмульсии ЭБК-1, ЭБК-2 (по ГОСТ Р 52128-2003) (норма расхода с учетом потерь 0,000309т/м2). Устройство с помощью укладчиков асфальтобетона асфальтобетонных покрытий проезжей части однослойных из асфальтобетонной смеси  тип Б марка I (по ГОСТ 9128-2009) толщиной 6 см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78</w:t>
            </w:r>
          </w:p>
        </w:tc>
      </w:tr>
      <w:tr>
        <w:trPr>
          <w:trHeight w:val="76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равление профиля оснований щебеночных с добавлением нового материала. Щебень из природного камня для строительных работ марка 800, фракция 20-40мм (расход 0,055м3/м2) и фракция 10-20мм (расход 0,0115м3/м2)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9</w:t>
            </w:r>
          </w:p>
        </w:tc>
      </w:tr>
      <w:tr>
        <w:trPr>
          <w:trHeight w:val="127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газонов с внесением растительного грунта (механический состав почвы должен быть близкий к гранулометрическому составу к лёгкому суглинку, иметь pH 6,5-7,3, содержать гумуса 4-8 %, азота не менее 6 мг на 100 г почвы, фосфора не менее 25 мг на 100 г почвы, калия 10-15 мг на 100г почвы) слоем 15 см. Посев газонов семенами смеси газонных трав (расход 0,02кг/м2)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31</w:t>
            </w:r>
          </w:p>
        </w:tc>
      </w:tr>
      <w:tr>
        <w:trPr>
          <w:trHeight w:val="673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с помощью отбойных молотков  покрытий и оснований асфальтобетонных толщиной до 5см  с погрузкой мусора от разборки на автомобили-самосвалы и вывозкой в отвал на расстояние до 25 км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4</w:t>
            </w:r>
          </w:p>
        </w:tc>
      </w:tr>
      <w:tr>
        <w:trPr>
          <w:trHeight w:val="102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лив битумной эмульсии ЭБК-1, ЭБК-2 (по ГОСТ Р 52128-2003) (норма расхода с учетом потерь 0,000618т/м2). Устройство асфальтобетонных покрытий дорожек и тротуаров однослойных из асфальтобетонной смеси  тип В марка II (по ГОСТ 9128-2009) толщиной 5 см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52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360" w:right="-10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Стоимость выполнения работ: 27 620 496,96 рублей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Начало: с даты заключения контракта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Окончание: 01 ноября 2011 г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Заказчик:</w:t>
      </w:r>
    </w:p>
    <w:p>
      <w:pPr>
        <w:pStyle w:val="Normal"/>
        <w:ind w:left="540" w:hanging="0"/>
        <w:jc w:val="both"/>
        <w:rPr/>
      </w:pPr>
      <w:r>
        <w:rPr/>
        <w:t xml:space="preserve">Инженер 1 категории  </w:t>
      </w:r>
    </w:p>
    <w:p>
      <w:pPr>
        <w:pStyle w:val="Normal"/>
        <w:ind w:left="540" w:hanging="0"/>
        <w:jc w:val="both"/>
        <w:rPr/>
      </w:pPr>
      <w:r>
        <w:rPr/>
        <w:t xml:space="preserve">МУ «Пермблагоустройство»            </w:t>
        <w:tab/>
        <w:t xml:space="preserve">                                                              В.Н.Палехов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Начальник СДО</w:t>
      </w:r>
    </w:p>
    <w:p>
      <w:pPr>
        <w:pStyle w:val="Normal"/>
        <w:ind w:left="540" w:hanging="0"/>
        <w:jc w:val="both"/>
        <w:rPr/>
      </w:pPr>
      <w:r>
        <w:rPr/>
        <w:t xml:space="preserve">МУ «Пермблагоустройство»            </w:t>
        <w:tab/>
        <w:t xml:space="preserve">                                                              Г.Н.Прожерина</w:t>
      </w:r>
    </w:p>
    <w:sectPr>
      <w:headerReference w:type="default" r:id="rId2"/>
      <w:footerReference w:type="default" r:id="rId3"/>
      <w:type w:val="nextPage"/>
      <w:pgSz w:w="11906" w:h="16838"/>
      <w:pgMar w:left="1440" w:right="850" w:gutter="0" w:header="708" w:top="764" w:footer="476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МУ «Пермблагоустройство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Courier New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Courier New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spacing w:lineRule="auto" w:line="360"/>
      <w:ind w:left="54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40:00Z</dcterms:created>
  <dc:creator>****</dc:creator>
  <dc:description/>
  <cp:keywords/>
  <dc:language>en-US</dc:language>
  <cp:lastModifiedBy>Baranov</cp:lastModifiedBy>
  <cp:lastPrinted>2010-01-26T16:54:00Z</cp:lastPrinted>
  <dcterms:modified xsi:type="dcterms:W3CDTF">2011-05-06T10:14:00Z</dcterms:modified>
  <cp:revision>11</cp:revision>
  <dc:subject/>
  <dc:title>УТВЕРЖДАЮ:</dc:title>
</cp:coreProperties>
</file>