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ремонт дворовых территорий многоквартирных домов, </w:t>
      </w:r>
    </w:p>
    <w:p>
      <w:pPr>
        <w:pStyle w:val="Normal"/>
        <w:jc w:val="center"/>
        <w:rPr/>
      </w:pPr>
      <w:r>
        <w:rPr/>
        <w:t>проездов к дворовым территориям многоквартирных домов на территории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рдловский район г.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Местонахождение объекта </w:t>
      </w:r>
      <w:r>
        <w:rPr>
          <w:u w:val="single"/>
        </w:rPr>
        <w:t>г.Пермь, Свердловский рай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техническ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тегория дороги: </w:t>
      </w:r>
      <w:r>
        <w:rPr>
          <w:u w:val="single"/>
        </w:rPr>
        <w:t xml:space="preserve">проезды к дворовым территориям и дворовые территор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проездов к дворовым территориям: </w:t>
      </w:r>
      <w:r>
        <w:rPr>
          <w:u w:val="single"/>
        </w:rPr>
        <w:t xml:space="preserve">52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дворовых территорий: </w:t>
      </w:r>
      <w:r>
        <w:rPr>
          <w:u w:val="single"/>
        </w:rPr>
        <w:t xml:space="preserve">41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проездов к дворовым территориям: </w:t>
      </w:r>
      <w:r>
        <w:rPr>
          <w:u w:val="single"/>
        </w:rPr>
        <w:t>91301м2 (в т.ч. тротуары 1415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дворовых территорий: </w:t>
      </w:r>
      <w:r>
        <w:rPr>
          <w:u w:val="single"/>
        </w:rPr>
        <w:t>20210,6м2 (в т.ч. тротуары 866,6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габаритные размеры: </w:t>
      </w:r>
      <w:r>
        <w:rPr>
          <w:u w:val="single"/>
        </w:rPr>
        <w:t>ширина переменная 4-8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ип покрытия:</w:t>
      </w:r>
      <w:r>
        <w:rPr>
          <w:u w:val="single"/>
        </w:rPr>
        <w:t xml:space="preserve"> асфальтобетон, щебень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зды к дворовым территориям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52"/>
        <w:gridCol w:w="2835"/>
        <w:gridCol w:w="3544"/>
      </w:tblGrid>
      <w:tr>
        <w:trPr>
          <w:trHeight w:val="22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вражна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еволюции, 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Революции, 3/4                     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5-Октябр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5 Октябр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ская,30а (включая выход к скверу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по ул.Льва Шатр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ьва Шатрова,3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ьва Шатрова, 35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. Крестьян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. Крестьян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ародовольческая, 2 (вдоль Народовольческая, 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ежду домами по ул. Революции, 4-6 и Р. Крестьянская, 26-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. Крестьян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. Проезд по Революции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вдоль дома 38 по ул. 25 Октября до ул. М.Горько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25 Октябр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Горького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йбышева, 9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-т, 85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осп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оспект, 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, 8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калова, 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, 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, 2 (включая выезды на тех. проезд между Чкалова, 8 и 10, Чкалова, 6 и 8, Чкалова, 2 и 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оспект, 86-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овье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интерн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Г.Хаса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Г.Хасана,13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Г.Хасан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оспект, 73-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ирно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овьева (вдоль домов Комсомольский проспект, 73, 75, 77 включая выезды на Комсомольский проспект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овь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овьева, 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йбышева, 96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Звез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йбышева, 87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интерн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ежду домами по Комсомольский проспект, 94-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оспек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 Цеткин, 1, 2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ежду домами по ул. Куйбышева, 86-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йбыше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овьева, 9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ежду Л. Шатрова, 8, 10 и Чкалова, 16, 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ьва Шатро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. пр. по Чкалов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ежду Л. Шатрова, 18, 20 и Чкалова, 6, 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ьва Шатро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. пр. по Чкалов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ежду Л. Шатрова, 22, 24 и Чкалова, 2, 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ьва Шатро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. пр. по Чкалов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вдоль домов по ул. Чкалова, 8, 6, 4, 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. пр. по Чкало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вдоль дома по Л. Шатрова, 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ьва Шатро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аснофлот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аснофлотская (вдоль Елькина, 3а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Елькина, 1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Ельк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ькина (вдоль домов 41, 43, 45, 47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Елькина, 2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еволюции, 42, 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еволюции, 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оль Революции, 42, 38, Г. Звезда, 45 (включая выезды на ул. Революции, ул. Г. Звезда, ул. Швецова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ежду домами по Комсомольский проспект, 67-69 и П. Осипенко, 54-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. Осипенк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 площадь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по Коминтер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интерна, 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. проезд по Чкалова(вдоль Чкалова, 4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нтерна, 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интер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 Цеткин (вдоль домов Коминтерна, 24 и К. Цеткин, 1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вдоль домов ул. Уфимская, 2, 4, Солдатова, 30а, Серебрянский проезд, 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Уфим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брянский проезд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от ул. Солдатова, 34 вдоль домов по Серебрянский проезд, 3, 5, 7 (с торца дом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датова, 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датова, 30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вдоль домов по К. Цеткин, 11 и Коминтерна, 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 Цетки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интерн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ежду домами по К. Цеткин, 12, 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 Цетки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 Цеткин, 12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арова, 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усаро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рчатова, 9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усар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усарова, 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одыгина, 52/2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А. Курчат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А. Курчатова, 4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усарова, 18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ежду домами по ул. Лодыгина, 26, 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одыги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дыгина, 28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дат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дому № 3 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йбыш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, 169/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, 169/5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Холмогор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Холмогор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Холмогорская, 7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рат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рат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хская, 106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ахалин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рат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линская, 3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за домами включая выезды на ул. Серпухов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.Хасана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№ 91-97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зд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Краснополянская, вдоль ул. Краснополянская,5,7 и ул. Серпуховская, 7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рпуховская, 7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стов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стовая, 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ейвинская, 1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рдин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рдинская, 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ейвинская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вдоль домов по ул. Коломенская, 49, 51, 19, 17, 15, 13, 11, 9 и ул. Полазненская, 26, включая выезд на ул. Коломенскую между домами по ул. Коломенская, 7, 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омен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олазненская, 26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ежду домами  по ул. Пихтовая, 36 и 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ихтов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ихтовая, 42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Днестров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рат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уганская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порож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порож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порожская вдоль домов №19, 25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вдоль ул. Запорожская, 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Холмогор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порожская, 5/7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икул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датова (вдоль Солдатова, 9, 11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аборская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ижай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абор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икулина, 1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рпухов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Хасана, 91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аснополянская (включая выезды на ул. Г. Хасан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воровые территор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77"/>
        <w:gridCol w:w="2693"/>
        <w:gridCol w:w="3261"/>
      </w:tblGrid>
      <w:tr>
        <w:trPr>
          <w:trHeight w:val="22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одыгина, 49,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лдатова,23,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уйбышева,1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лдатова,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лдатова,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ловьева,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лдатова,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Вижайская,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Вижайская,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Вижайская,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урчатова,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Артиллерийская,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Гусарова,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одыгина, 52а, 52б, 54, 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Яблочкова, 48/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Яблочкова, 23а, 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Революции,3/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1-я Нейвинская,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уйбышева,1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узбасская,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уйбышева,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уйбышева,58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ернышевского,2,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Героев Хасана, 3а, ул.Белинского, 40,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Елькина,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Елькина, 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оломенская,55,55а,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Гусарова, 14-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оспект,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Тимирязева,54,52,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Тбилисская,31,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Нейвинская,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раснополянская,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раснополянская,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раснополянская,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лдатова,9,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уромская,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лдатова,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оспект,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оспект, 81-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калова,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лассификация состава и видов дорожных работ выполняемых при ремонт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по земляному полотну и системе водоотвода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размытых и разрушенных участков, в том числе вследствие пучинообразования и оползневых явлен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ренажных, защитных и укрепительных устройств, отдельных звеньев прикромочных и телескопических лотков, быстротоков и водобойных колодцев, перепадов, подводящих и отводящих русел у мостов и труб, ливневой канализаци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крепление обочин;</w:t>
      </w:r>
    </w:p>
    <w:p>
      <w:pPr>
        <w:pStyle w:val="Normal"/>
        <w:autoSpaceDE w:val="false"/>
        <w:jc w:val="both"/>
        <w:rPr/>
      </w:pPr>
      <w:r>
        <w:rPr/>
        <w:t>2. по дорожным одеждам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орожных одежд в местах ремонта земляного полотна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стройство защитных слоев и слоев износа путем укладки выравнивающего (или фрезерования) и одного дополнительного слоя с обеспечением требуемой ровности и сцепных свойств или устройства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изношенных покрытий, в том числе методами, обеспечивающими повторное использование материала старого покрытия; использование армирующих и трещинопрерывающих материалов при восстановлении изношенных покрыт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ликвидация колей глубиной до 45 мм и других неровностей методами поверхностного фрезерования, укладки нового слоя покрытия или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бордюров по краям усовершенствованных покрытий, восстановление покрытий на укрепительных полосах и обочина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замена, подъемка и выравнивание плит цементобетонных покрытий, нарезка продольных или поперечных бороздок на цементобетонных покрытия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рофиля щебеночных, гравийных и грунтовых улучшенных дорог с добавлением щебеночных или гравийных материалов в количестве до 500 м3 на один километр дороги;</w:t>
      </w:r>
    </w:p>
    <w:p>
      <w:pPr>
        <w:pStyle w:val="Normal"/>
        <w:autoSpaceDE w:val="false"/>
        <w:jc w:val="both"/>
        <w:rPr/>
      </w:pPr>
      <w:r>
        <w:rPr/>
        <w:t>3.  по элементам обустройства автомобильных дорог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лощадок для остановки и стоянки автомобиле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ешеходных переходов и ремонт тротуаров, пешеходных и велосипедных дорожек.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еречень выполняемых рабо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Геодезическая съёмка. 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1 Геодезическая съёмка существующего продольного и поперечного профилей до начала проведения работ (шаг поперечников 10 м)  -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2 Геодезическая съёмка (шаг поперечников 10 м) после исправления существующего профиля проезжей части фрезерованием и подсчётом фактических объёмов фрезерования существующего покрытия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3 Геодезическая съёмка (шаг поперечников 10 м) после исправления существующего профиля проезжей части щебнем и подсчётом фактического объёма досыпки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4 Геодезическая съёмка (шаг поперечников 10 м) после исправления существующего профиля асфальтобетоном выравнивающего слоя и подсчёто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5 Геодезическая съёмка (шаг поперечников 10 м) продольных и поперечных профилей, толщины верхнего слоя асфальтобетонного покрытия, с определение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4.2 Порядок выполнения работ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1 Натурные обследования повреждений и дефектов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2 Определение участков  требующих ремон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3 Определение объёмов работ по каждому объекту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4 Согласование сметных расчетов по видам работ. Стоимость работ определяется как стоимость за единицу измерения объема работ (п.4.3) умноженная на объем работ. Непредвиденные затраты в размере 2% учесть за итогом каждого сметного расче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5 Выполнение работ по ремонт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3 Виды выполняемых работ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15"/>
        <w:gridCol w:w="589"/>
        <w:gridCol w:w="1835"/>
      </w:tblGrid>
      <w:tr>
        <w:trPr>
          <w:trHeight w:val="8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оимость ед. изм. не более         с НДС (руб.)</w:t>
            </w:r>
          </w:p>
        </w:tc>
      </w:tr>
      <w:tr>
        <w:trPr>
          <w:trHeight w:val="20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бортовых камней на бетонном основании с погрузкой мусора от разборки на автомобили-самосвалы и вывозкой в отвал на расстояние до 25 км. Разработка грунта шириной траншеи до 0,45м и глубиной до 0,1м с погрузкой на автомобили-самосвалы и вывозкой в отвал на расстояние до 25 км. Устройство под бортовой камень уплотненного щебеночного основания  шириной 0,45м и толщиной  0,1м из щебня марки 800, фракция 20-40 мм (расход 0,06м3/м.п). Монтаж железобетонных бортовых камней марки БР 100.30.18 (по ГОСТ  6665-91 (2002) изготовленных по технологии вибропрессования) на бетон тяжелый класса В15 (расход 0,059м3/м.п)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/п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95</w:t>
            </w:r>
          </w:p>
        </w:tc>
      </w:tr>
      <w:tr>
        <w:trPr>
          <w:trHeight w:val="57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поверхностного слоя асфальтобетонных дорожных покрытий методом холодного фрезерования с погрузкой в автомобили-самосвалы и вывозкой в отвал на расстояние до 10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с помощью укладчиков асфальтобетона выравнивающего слоя из мелкозернистой пористой асфальтобетонной смеси  марки I (по ГОСТ 9128-2009) (расход 0,07272т/м2 на каждые 3 см толщины слоя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3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309т/м2). Устройство с помощью укладчиков асфальтобетона асфальтобетонных покрытий проезжей части однослойных из асфальтобетонной смеси  тип Б марка I (по ГОСТ 9128-2009) толщиной 6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8</w:t>
            </w:r>
          </w:p>
        </w:tc>
      </w:tr>
      <w:tr>
        <w:trPr>
          <w:trHeight w:val="7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. Щебень из природного камня для строительных работ марка 800, фракция 20-40мм (расход 0,055м3/м2) и фракция 10-20мм (расход 0,0115м3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127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газонов с внесением растительного грунта (механический состав почвы должен быть близкий к гранулометрическому составу к лёгкому суглинку, иметь pH 6,5-7,3, содержать гумуса 4-8 %, азота не менее 6 мг на 100 г почвы, фосфора не менее 25 мг на 100 г почвы, калия 10-15 мг на 100г почвы) слоем 15 см. Посев газонов семенами смеси газонных трав (расход 0,02кг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1</w:t>
            </w:r>
          </w:p>
        </w:tc>
      </w:tr>
      <w:tr>
        <w:trPr>
          <w:trHeight w:val="67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 помощью отбойных молотков  покрытий и оснований асфальтобетонных толщиной до 5см  с погрузкой мусора от разборки на автомобили-самосвалы и вывозкой в отвал на расстояние до 25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асфальтобетонных покрытий дорожек и тротуаров однослойных из асфальтобетонной смеси  тип В марка II (по ГОСТ 9128-2009) толщиной 5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тоимость выполнения работ: 113 501 675,73 рубле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Начало: с даты заключения контрак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кончание: 01 ноября 2011 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Заказчик:</w:t>
      </w:r>
    </w:p>
    <w:p>
      <w:pPr>
        <w:pStyle w:val="Normal"/>
        <w:ind w:left="540" w:hanging="0"/>
        <w:jc w:val="both"/>
        <w:rPr/>
      </w:pPr>
      <w:r>
        <w:rPr/>
        <w:t xml:space="preserve">Инженер ОСРиКР  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  В.Н.Васильев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Начальник СДО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  Г.Н.Прожерина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4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МУ «Пермблагоустройств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15:00Z</dcterms:created>
  <dc:creator>****</dc:creator>
  <dc:description/>
  <cp:keywords/>
  <dc:language>en-US</dc:language>
  <cp:lastModifiedBy>Baranov</cp:lastModifiedBy>
  <cp:lastPrinted>2011-04-25T13:48:00Z</cp:lastPrinted>
  <dcterms:modified xsi:type="dcterms:W3CDTF">2011-05-06T10:15:00Z</dcterms:modified>
  <cp:revision>13</cp:revision>
  <dc:subject/>
  <dc:title>УТВЕРЖДАЮ:</dc:title>
</cp:coreProperties>
</file>