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джоникидзевский район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Орджоникидзев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4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5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68583,5м2 (в т.ч. тротуары 500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6060м2 (в т.ч. тротуары 0,0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19"/>
        <w:gridCol w:w="3118"/>
        <w:gridCol w:w="2835"/>
      </w:tblGrid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ервомайск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аганрогская, 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 Оршан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строрец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нга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рикова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иворожская, 9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енжи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енжинского, 5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мельская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рикова,1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умажников,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озырьская,9, Сухумской,1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ссури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Уссурийская, 21а, 13, 15, 17, 1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ьховская, 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очаевская,30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пер. Еловский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овогодняя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хоменко,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пер. Еловский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овогодняя, 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хоменко,2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пер. Еловский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овогодняя,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хоменко,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Пархоменк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ип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хоменко, 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. Черняховского,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. Черняховского, 7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зырь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рсун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онита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азонная,2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денеева,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онита, 2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тилев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едене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чканар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онита,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вропольская, 17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ся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сякова, 2,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рафимовича,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сякова,1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Лав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Лаврова, 18, 16, 1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омская,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омская, 4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лхов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ховская, 32, 34, 34а, 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 Коспаш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льямса, 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шалаТолбухина, 3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льямса, 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айвинская, 30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пина, 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рбышева, 7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бельщиков, 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говского, 132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бышева, 78/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бельщиков, 8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аснецова, 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бельщиков, 9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наульская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наульская, 2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наульская,12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наульская, 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бышева, 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бвинская, 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хов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лховская, 32, 34, 34а, 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хоменко, 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Еловский, 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онита, 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чканар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шала Толбухина, 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ршала Толбухина, 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бышева, 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фтио, 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пина, 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пина, 67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пина, 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Дубровский №5,6,7,8,10,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льямса,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льямса, 3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пина, 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 Репина, 7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. Черняховского,74/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. Черняховского,7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27"/>
        <w:gridCol w:w="3260"/>
        <w:gridCol w:w="2835"/>
      </w:tblGrid>
      <w:tr>
        <w:trPr>
          <w:trHeight w:val="2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ильямса,10а, 10б, 1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Щербакова,22,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рясолобова, 71,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бельщиков, 93, ул.Репина,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еденеева,51, 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еденеева,51, ул.Кронита,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яховского,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яховского,74/2, ул.Молдавская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зырева,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енгальская,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Репина,67, 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олдавская,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Дубровский переулок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няховского,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енгальская,6, 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76 879 629,20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Ведущий инженер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А.С.Кармыше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Г.Н.Прожерина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24:00Z</dcterms:created>
  <dc:creator>****</dc:creator>
  <dc:description/>
  <cp:keywords/>
  <dc:language>en-US</dc:language>
  <cp:lastModifiedBy>Baranov</cp:lastModifiedBy>
  <cp:lastPrinted>2011-04-25T15:23:00Z</cp:lastPrinted>
  <dcterms:modified xsi:type="dcterms:W3CDTF">2011-05-06T10:14:00Z</dcterms:modified>
  <cp:revision>19</cp:revision>
  <dc:subject/>
  <dc:title>УТВЕРЖДАЮ:</dc:title>
</cp:coreProperties>
</file>