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ров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Киров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37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2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43210м2 (в т.ч. тротуары 0,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1089,65м2 (в т.ч. тротуары 16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2547"/>
        <w:gridCol w:w="2536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,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,6/1-8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зели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тинская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анфилов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39-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,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, 13-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анина, 16-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3-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9-1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11-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3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3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,    1-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4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щиков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, 2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25-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3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71-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73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30-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евского , 3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 1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1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2-4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11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4-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школ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4-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3/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82-8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УСИ"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, 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ская,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,7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 39-4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сирн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сирная, 9-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ышинская,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, 58 б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6-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8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польская, 14б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 35-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, 6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, 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,1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, 22-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зелинская, 1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анфилова, 12-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, 11/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,22-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ников, 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27/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25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28 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11-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8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*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, 24-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*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, 32-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43-4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38-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76-72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76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7"/>
        <w:gridCol w:w="2551"/>
        <w:gridCol w:w="2485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5 Каховская, 8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 15,17, Туапсинская, 20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истопольская,13,15,17 с выходом на ул.Чистопольску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истопольская,21,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101-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ипатова, 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ишкина, 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ировоградская,71, ул.Шишкина,4-6 с выездом  на ул.Закамску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ишкина, 5,7,9 с выездом на ул.Закамску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хотников,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ршала Рыбалко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кольская,35,33,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53 899 984,89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нженер 2 категории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С.В. Шил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Г.Н. Прожерин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2:00Z</dcterms:created>
  <dc:creator>****</dc:creator>
  <dc:description/>
  <cp:keywords/>
  <dc:language>en-US</dc:language>
  <cp:lastModifiedBy>Baranov</cp:lastModifiedBy>
  <cp:lastPrinted>2011-05-05T17:57:00Z</cp:lastPrinted>
  <dcterms:modified xsi:type="dcterms:W3CDTF">2011-05-06T10:14:00Z</dcterms:modified>
  <cp:revision>14</cp:revision>
  <dc:subject/>
  <dc:title>УТВЕРЖДАЮ:</dc:title>
</cp:coreProperties>
</file>