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ремонт дворовых территорий многоквартирных домов, </w:t>
      </w:r>
    </w:p>
    <w:p>
      <w:pPr>
        <w:pStyle w:val="Normal"/>
        <w:jc w:val="center"/>
        <w:rPr/>
      </w:pPr>
      <w:r>
        <w:rPr/>
        <w:t>проездов к дворовым территориям многоквартирных домов на территории г.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дустриальный район г.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Характеристика объек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Местонахождение объекта </w:t>
      </w:r>
      <w:r>
        <w:rPr>
          <w:u w:val="single"/>
        </w:rPr>
        <w:t xml:space="preserve">г.Пермь, Индустриальный район                                                   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сновные технические дан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атегория дороги: </w:t>
      </w:r>
      <w:r>
        <w:rPr>
          <w:u w:val="single"/>
        </w:rPr>
        <w:t xml:space="preserve">проезды к дворовым территориям и дворовые территор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оличество проездов к дворовым территориям: </w:t>
      </w:r>
      <w:r>
        <w:rPr>
          <w:u w:val="single"/>
        </w:rPr>
        <w:t xml:space="preserve">53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оличество дворовых территорий: </w:t>
      </w:r>
      <w:r>
        <w:rPr>
          <w:u w:val="single"/>
        </w:rPr>
        <w:t xml:space="preserve">25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u w:val="single"/>
        </w:rPr>
      </w:pPr>
      <w:r>
        <w:rPr/>
        <w:t xml:space="preserve">общая площадь проездов к дворовым территориям: </w:t>
      </w:r>
      <w:r>
        <w:rPr>
          <w:u w:val="single"/>
        </w:rPr>
        <w:t>67383м2 (в т.ч. тротуары 8139м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u w:val="single"/>
        </w:rPr>
      </w:pPr>
      <w:r>
        <w:rPr/>
        <w:t xml:space="preserve">общая площадь дворовых территорий: </w:t>
      </w:r>
      <w:r>
        <w:rPr>
          <w:u w:val="single"/>
        </w:rPr>
        <w:t>11556,8м2 (в т.ч. тротуары 1076,8м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u w:val="single"/>
        </w:rPr>
      </w:pPr>
      <w:r>
        <w:rPr/>
        <w:t xml:space="preserve">габаритные размеры: </w:t>
      </w:r>
      <w:r>
        <w:rPr>
          <w:u w:val="single"/>
        </w:rPr>
        <w:t>ширина переменная 4-8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тип покрытия:</w:t>
      </w:r>
      <w:r>
        <w:rPr>
          <w:u w:val="single"/>
        </w:rPr>
        <w:t xml:space="preserve"> асфальтобетон, щебень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еречень объектов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роезды к дворовым территориям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356"/>
        <w:gridCol w:w="2551"/>
        <w:gridCol w:w="2543"/>
      </w:tblGrid>
      <w:tr>
        <w:trPr>
          <w:trHeight w:val="228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</w:tc>
      </w:tr>
      <w:tr>
        <w:trPr>
          <w:trHeight w:val="273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Танкистов 3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кистов,35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истов проспект, 16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Парашютная, 7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шютная, 7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айперов, 23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Танкистов, 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кистов, 17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инского, 38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Танкистов, 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нкистов, 8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нкистов, 12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Танкистов, 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нкистов, 13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инского, 24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Стахановская, 7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хановская, 7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хановская, 5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Карпинского, 5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инского, 55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летная, 57а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Карпинского 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инского, 51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вкова, 5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Самолетная, 4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летная, 44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кова, 3а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Сивкова, 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вкова, 5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летная, 40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 Космонавтов шоссе 121-1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№ 121 до д. № 119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монавтов шоссе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 Стахановская, 57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хановская, 57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хановская, 59б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 Мира (Балатово), 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а (Балатово), 3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йковского, 35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 Мира (Балатово), 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а (Балатово), 28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Мая, 13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 Баумана, 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умана, 1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ой Армии, 9а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 Баумана, 2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умана, 23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умана, 25б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 Мира (Балатово), 6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а (Балатово), 68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умана, 25б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 Мира (Балатово), 7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а (Балатово), 7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атьев Игнатовых, 13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Малкова, 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кова, 4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адемика Вавилова, 5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 9 Ма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монавтов шоссе, 131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ой Армии, 4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Карпинского, 7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инского, 73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инского, 77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Карпинского, 85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инского, 83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летной, 85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Подводников, 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водников, 13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водников, 15а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Декабристов проспект,  9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истов проспект, 9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истов проспект, 9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Декабристов проспек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. Армии, 45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истов проспект, 1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на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кистов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истов проспект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инский переуло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ильская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ынская, 16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 Карпинского 109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инского, 109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инского, 103а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оармейска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дников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инского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Чердынская, 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ынская, 13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инского, 124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Чердынская, 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ынская, 4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ора Свиязева, 8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 Карпинского 8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инского, 83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инского 93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Карпинского, 8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инского, 87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летная, 62а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Карпинского, 8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инского, 83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летной, 62а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 Качалова 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лова, 17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 (Балатово), 92а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  К. Леонова, 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 Леонова, 17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алова, 26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 К.Леонова, 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 Леонова, 11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алова, 22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Сов. Армии, 3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. Армии, 37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алерийской, 24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Кавалерийска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инского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дников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Чердынская, 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ынская, 18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ынская, 22а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Чердынская, 2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ынская, 26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ынская, 30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М. Власова, 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в 11/1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ласова, 15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 Мира (Балатово), 1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 (Балатово), 101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яников 166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 Глинки 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ки 1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Леонова, 64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Чердынская, 3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ынская, 34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ынская, 38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линки 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ора Свиязева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Космонавтов шоссе, 20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монавтов шоссе, 207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Давыдова, 10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 Мира (Балатово), 1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а  (Балатово), 132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а (Балатово), 122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Космонавтов шоссе, 2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монавтов шоссе, 203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 (Балатово), 128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Мира (Балатово), 1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Давыдов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а (Балатово), 118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к Скорой помощ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ора Свиязев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яников, 202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Нефтяников, 4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яников, 46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 (Балатово), 71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ул.Братьев Игнатовы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ир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аумана</w:t>
            </w:r>
          </w:p>
        </w:tc>
      </w:tr>
    </w:tbl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воровые территории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402"/>
        <w:gridCol w:w="2551"/>
        <w:gridCol w:w="2475"/>
      </w:tblGrid>
      <w:tr>
        <w:trPr>
          <w:trHeight w:val="227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</w:tc>
      </w:tr>
      <w:tr>
        <w:trPr>
          <w:trHeight w:val="22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</w:t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оветской Армии,1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оветской Армии,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арпинского,7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арпинского,7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арпинского,75б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арпинского,77б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Геологов,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Геологов,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Геологов,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Давыдова,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Давыдова,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Мира,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Мира,4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Мира,5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Мира,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Мира,1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амолетная,4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амолетная,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Танкистов,8,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Танкистов,6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пект Декабристов,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Льва Толстого,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осмонавта Леонова,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Формовщиков,7, ул.Танкистов,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Чердынская,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rFonts w:cs="Calibri"/>
          <w:b/>
        </w:rPr>
        <w:t>Классификация состава и видов дорожных работ выполняемых при ремонт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1. по земляному полотну и системе водоотвода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ремонт размытых и разрушенных участков, в том числе вследствие пучинообразования и оползневых явлений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восстановление дренажных, защитных и укрепительных устройств, отдельных звеньев прикромочных и телескопических лотков, быстротоков и водобойных колодцев, перепадов, подводящих и отводящих русел у мостов и труб, ливневой канализации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укрепление обочин;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2. по дорожным одеждам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восстановление дорожных одежд в местах ремонта земляного полотна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устройство защитных слоев и слоев износа путем укладки выравнивающего (или фрезерования) и одного дополнительного слоя с обеспечением требуемой ровности и сцепных свойств или устройства поверхностной обработки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восстановление изношенных покрытий, в том числе методами, обеспечивающими повторное использование материала старого покрытия; использование армирующих и трещинопрерывающих материалов при восстановлении изношенных покрытий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ликвидация колей глубиной до 45 мм и других неровностей методами поверхностного фрезерования, укладки нового слоя покрытия или поверхностной обработки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ремонт бордюров по краям усовершенствованных покрытий, восстановление покрытий на укрепительных полосах и обочинах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замена, подъемка и выравнивание плит цементобетонных покрытий, нарезка продольных или поперечных бороздок на цементобетонных покрытиях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восстановление профиля щебеночных, гравийных и грунтовых улучшенных дорог с добавлением щебеночных или гравийных материалов в количестве до 500 м3 на один километр дороги;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3.  по элементам обустройства автомобильных дорог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восстановление площадок для остановки и стоянки автомобилей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восстановление пешеходных переходов и ремонт тротуаров, пешеходных и велосипедных дорожек.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Перечень выполняемых рабо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b/>
          <w:b/>
          <w:bCs/>
          <w:vanish/>
          <w:color w:val="000000"/>
        </w:rPr>
      </w:pPr>
      <w:r>
        <w:rPr>
          <w:b/>
          <w:bCs/>
          <w:vanish/>
          <w:color w:val="000000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Геодезическая съёмка. 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4.1.1 Геодезическая съёмка существующего продольного и поперечного профилей до начала проведения работ (шаг поперечников 10 м)  -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  <w:u w:val="single"/>
        </w:rPr>
      </w:pPr>
      <w:r>
        <w:rPr>
          <w:color w:val="000000"/>
        </w:rPr>
        <w:t xml:space="preserve">4.1.2 Геодезическая съёмка (шаг поперечников 10 м) после исправления существующего профиля проезжей части фрезерованием и подсчётом фактических объёмов фрезерования существующего покрытия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  <w:u w:val="single"/>
        </w:rPr>
      </w:pPr>
      <w:r>
        <w:rPr>
          <w:color w:val="000000"/>
        </w:rPr>
        <w:t xml:space="preserve">4.1.3 Геодезическая съёмка (шаг поперечников 10 м) после исправления существующего профиля проезжей части щебнем и подсчётом фактического объёма досыпки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4.1.4 Геодезическая съёмка (шаг поперечников 10 м) после исправления существующего профиля асфальтобетоном выравнивающего слоя и подсчётом фактического объёма асфальтобетона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  <w:u w:val="single"/>
        </w:rPr>
      </w:pPr>
      <w:r>
        <w:rPr>
          <w:color w:val="000000"/>
        </w:rPr>
        <w:t xml:space="preserve">4.1.5 Геодезическая съёмка (шаг поперечников 10 м) продольных и поперечных профилей, толщины верхнего слоя асфальтобетонного покрытия, с определением фактического объёма асфальтобетона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4.2 Порядок выполнения работ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1 Натурные обследования повреждений и дефектов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2 Определение участков  требующих ремонта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3 Определение объёмов работ по каждому объекту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4 Согласование сметных расчетов по видам работ. Стоимость работ определяется как стоимость за единицу измерения объема работ (п.4.3) умноженная на объем работ. Непредвиденные затраты в размере 2% учесть за итогом каждого сметного расчета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5 Выполнение работ по ремонт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4.3 Виды выполняемых работ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315"/>
        <w:gridCol w:w="589"/>
        <w:gridCol w:w="1835"/>
      </w:tblGrid>
      <w:tr>
        <w:trPr>
          <w:trHeight w:val="85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бот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оимость ед. изм. не более         с НДС (руб.)</w:t>
            </w:r>
          </w:p>
        </w:tc>
      </w:tr>
      <w:tr>
        <w:trPr>
          <w:trHeight w:val="204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бортовых камней на бетонном основании с погрузкой мусора от разборки на автомобили-самосвалы и вывозкой в отвал на расстояние до 25 км. Разработка грунта шириной траншеи до 0,45м и глубиной до 0,1м с погрузкой на автомобили-самосвалы и вывозкой в отвал на расстояние до 25 км. Устройство под бортовой камень уплотненного щебеночного основания  шириной 0,45м и толщиной  0,1м из щебня марки 800, фракция 20-40 мм (расход 0,06м3/м.п). Монтаж железобетонных бортовых камней марки БР 100.30.18 (по ГОСТ  6665-91 (2002) изготовленных по технологии вибропрессования) на бетон тяжелый класса В15 (расход 0,059м3/м.п)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/п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95</w:t>
            </w:r>
          </w:p>
        </w:tc>
      </w:tr>
      <w:tr>
        <w:trPr>
          <w:trHeight w:val="57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ка поверхностного слоя асфальтобетонных дорожных покрытий методом холодного фрезерования с погрузкой в автомобили-самосвалы и вывозкой в отвал на расстояние до 10 к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0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ной эмульсии ЭБК-1, ЭБК-2 (по ГОСТ Р 52128-2003) (норма расхода с учетом потерь 0,000618т/м2). Устройство с помощью укладчиков асфальтобетона выравнивающего слоя из мелкозернистой пористой асфальтобетонной смеси  марки I (по ГОСТ 9128-2009) (расход 0,07272т/м2 на каждые 3 см толщины слоя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13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ной эмульсии ЭБК-1, ЭБК-2 (по ГОСТ Р 52128-2003) (норма расхода с учетом потерь 0,000309т/м2). Устройство с помощью укладчиков асфальтобетона асфальтобетонных покрытий проезжей части однослойных из асфальтобетонной смеси  тип Б марка I (по ГОСТ 9128-2009) толщиной 6 с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78</w:t>
            </w:r>
          </w:p>
        </w:tc>
      </w:tr>
      <w:tr>
        <w:trPr>
          <w:trHeight w:val="76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е профиля оснований щебеночных с добавлением нового материала. Щебень из природного камня для строительных работ марка 800, фракция 20-40мм (расход 0,055м3/м2) и фракция 10-20мм (расход 0,0115м3/м2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9</w:t>
            </w:r>
          </w:p>
        </w:tc>
      </w:tr>
      <w:tr>
        <w:trPr>
          <w:trHeight w:val="127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газонов с внесением растительного грунта (механический состав почвы должен быть близкий к гранулометрическому составу к лёгкому суглинку, иметь pH 6,5-7,3, содержать гумуса 4-8 %, азота не менее 6 мг на 100 г почвы, фосфора не менее 25 мг на 100 г почвы, калия 10-15 мг на 100г почвы) слоем 15 см. Посев газонов семенами смеси газонных трав (расход 0,02кг/м2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1</w:t>
            </w:r>
          </w:p>
        </w:tc>
      </w:tr>
      <w:tr>
        <w:trPr>
          <w:trHeight w:val="673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 помощью отбойных молотков  покрытий и оснований асфальтобетонных толщиной до 5см  с погрузкой мусора от разборки на автомобили-самосвалы и вывозкой в отвал на расстояние до 25 к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4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ной эмульсии ЭБК-1, ЭБК-2 (по ГОСТ Р 52128-2003) (норма расхода с учетом потерь 0,000618т/м2). Устройство асфальтобетонных покрытий дорожек и тротуаров однослойных из асфальтобетонной смеси  тип В марка II (по ГОСТ 9128-2009) толщиной 5 с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5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360" w:right="-10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тоимость выполнения работ: 76 103 770,87 рублей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Начало: с даты заключения контракт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кончание: 01 ноября 2011 г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Заказчик:</w:t>
      </w:r>
    </w:p>
    <w:p>
      <w:pPr>
        <w:pStyle w:val="Normal"/>
        <w:ind w:left="540" w:hanging="0"/>
        <w:jc w:val="both"/>
        <w:rPr/>
      </w:pPr>
      <w:r>
        <w:rPr/>
        <w:t xml:space="preserve">Начальник ОСРиКР  </w:t>
      </w:r>
    </w:p>
    <w:p>
      <w:pPr>
        <w:pStyle w:val="Normal"/>
        <w:ind w:left="540" w:hanging="0"/>
        <w:jc w:val="both"/>
        <w:rPr/>
      </w:pPr>
      <w:r>
        <w:rPr/>
        <w:t xml:space="preserve">МУ «Пермблагоустройство»            </w:t>
        <w:tab/>
        <w:t xml:space="preserve">                                                              А.В.Коношенко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Начальник СДО</w:t>
      </w:r>
    </w:p>
    <w:p>
      <w:pPr>
        <w:pStyle w:val="Normal"/>
        <w:ind w:left="540" w:hanging="0"/>
        <w:jc w:val="both"/>
        <w:rPr/>
      </w:pPr>
      <w:r>
        <w:rPr/>
        <w:t xml:space="preserve">МУ «Пермблагоустройство»            </w:t>
        <w:tab/>
        <w:t xml:space="preserve">                                                              Г.Н.Прожерина</w:t>
      </w:r>
    </w:p>
    <w:p>
      <w:pPr>
        <w:pStyle w:val="Normal"/>
        <w:ind w:left="54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8" w:top="764" w:footer="47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МУ «Пермблагоустройство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360"/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3:45:00Z</dcterms:created>
  <dc:creator>****</dc:creator>
  <dc:description/>
  <cp:keywords/>
  <dc:language>en-US</dc:language>
  <cp:lastModifiedBy>Baranov</cp:lastModifiedBy>
  <cp:lastPrinted>2010-01-26T16:54:00Z</cp:lastPrinted>
  <dcterms:modified xsi:type="dcterms:W3CDTF">2011-05-06T10:13:00Z</dcterms:modified>
  <cp:revision>39</cp:revision>
  <dc:subject/>
  <dc:title>УТВЕРЖДАЮ:</dc:title>
</cp:coreProperties>
</file>