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06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о капитальному ремонту приточной вентиляции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З «Городская поликлиника № 8</w:t>
      </w:r>
    </w:p>
    <w:p>
      <w:pPr>
        <w:pStyle w:val="Heading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         «16»  мая  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Иванова Еле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26 г.Пермь, ул. Домостроительная, 2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Электронный адрес: </w:t>
      </w:r>
      <w:r>
        <w:rPr>
          <w:sz w:val="22"/>
          <w:szCs w:val="22"/>
          <w:lang w:val="en-US"/>
        </w:rPr>
        <w:t>gpoliklinika_8@pocht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питальный ремонт приточной вентиляции (извещение № 06 от 16 мая 2011 года, размещено на официальном сайте «Администрация города Перми»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в сети Интернет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color w:val="000000"/>
            <w:sz w:val="24"/>
            <w:szCs w:val="24"/>
          </w:rPr>
          <w:t>.</w:t>
        </w:r>
      </w:hyperlink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</w:rPr>
        <w:t xml:space="preserve">  16.05.2011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495 000руб</w:t>
      </w:r>
      <w:r>
        <w:rPr>
          <w:sz w:val="24"/>
          <w:szCs w:val="24"/>
        </w:rPr>
        <w:t xml:space="preserve"> (Четыреста девяносто пять тысяч руб.  00 коп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: В цену товаров, работ, услуг включены все налоги, сборы и  иные обязательные платежи, а так же вывоз мусора и все расходы, которые могут возникнуть при исполнении обязательств по договору.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</w:t>
      </w:r>
      <w:r>
        <w:rPr>
          <w:sz w:val="24"/>
          <w:szCs w:val="24"/>
        </w:rPr>
        <w:t xml:space="preserve">Условия оплаты:  Заказчик осуществляет расчет в течении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котировочные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88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2693"/>
        <w:gridCol w:w="2250"/>
      </w:tblGrid>
      <w:tr>
        <w:trPr>
          <w:trHeight w:val="46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7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«Стальреги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351 руб 5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ВСП-Групп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000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ОО СК «Прикамь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 998 руб 79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П Гришагина Алл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 ООО СК «Прикамье», место нахождения: 614042 г.Пермь, ул.Гальперина, 13, цена договора</w:t>
      </w:r>
      <w:r>
        <w:rPr>
          <w:b/>
          <w:sz w:val="24"/>
          <w:szCs w:val="24"/>
        </w:rPr>
        <w:t xml:space="preserve"> 248 998 руб 79 коп</w:t>
      </w:r>
      <w:r>
        <w:rPr>
          <w:sz w:val="24"/>
          <w:szCs w:val="24"/>
        </w:rPr>
        <w:t xml:space="preserve"> (Двести сорок восемь тысяч девятьсот девяносто восемь руб 79 коп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его лучшую цену после цены, предложенной победителем ООО «Стальрегион», место нахождения: 614025 г.Пермь, ул. Героев Хасана, 58, цена договора   387 351 руб 50 коп (Триста восемьдесят семь тысяч триста пятьдесят один руб 50 коп).                                   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  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  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Иванова Елена Викторовна        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  ___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тышева Лариса Юрьевна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709" w:right="565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1-05-16T10:34:00Z</cp:lastPrinted>
  <dcterms:modified xsi:type="dcterms:W3CDTF">2011-05-16T06:34:00Z</dcterms:modified>
  <cp:revision>46</cp:revision>
  <dc:subject/>
  <dc:title>ПРОТОКОЛ ОЦЕНКИ И СОПОСТАВЛЕНИЯ ЗАЯВОК НА УЧАСТИЕ В КОНКУРСЕ </dc:title>
</cp:coreProperties>
</file>