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07</w:t>
      </w:r>
    </w:p>
    <w:p>
      <w:pPr>
        <w:pStyle w:val="Heading"/>
        <w:spacing w:lineRule="auto" w:line="36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по капитальному ремонту трубопроводов ХГВС и канализации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для МУЗ «Городская поликлиника № 8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         «16»  мая  2011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Иванова Елена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26 г.Пермь, ул. Домостроительная, 2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ктронный адрес: </w:t>
      </w:r>
      <w:hyperlink r:id="rId2">
        <w:r>
          <w:rPr>
            <w:rStyle w:val="InternetLink"/>
            <w:sz w:val="22"/>
            <w:szCs w:val="22"/>
            <w:lang w:val="en-US"/>
          </w:rPr>
          <w:t>gpoliklinika_8@pocht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ый ремонт приточной вентиляции (извещение № 06 от 16 мая 2011 года, размещено на официальном сайте «Администрация города Перми» 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в сети Интернет </w:t>
      </w:r>
      <w:hyperlink r:id="rId4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color w:val="000000"/>
            <w:sz w:val="24"/>
            <w:szCs w:val="24"/>
          </w:rPr>
          <w:t>.</w:t>
        </w:r>
      </w:hyperlink>
      <w:r>
        <w:rPr>
          <w:sz w:val="24"/>
          <w:szCs w:val="24"/>
          <w:u w:val="single"/>
          <w:lang w:val="en-US"/>
        </w:rPr>
        <w:t>gov</w:t>
      </w:r>
      <w:r>
        <w:rPr>
          <w:sz w:val="24"/>
          <w:szCs w:val="24"/>
        </w:rPr>
        <w:t xml:space="preserve">  16.05.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420 000руб</w:t>
      </w:r>
      <w:r>
        <w:rPr>
          <w:sz w:val="24"/>
          <w:szCs w:val="24"/>
        </w:rPr>
        <w:t xml:space="preserve"> (Четыреста двадцать тысяч руб.  00 коп.)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: В цену товаров, работ, услуг включены все налоги, сборы и  иные обязательные платежи, а так же вывоз мусора и все расходы, которые могут возникнуть при исполнении обязательств по договору.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</w:t>
      </w:r>
      <w:r>
        <w:rPr>
          <w:sz w:val="24"/>
          <w:szCs w:val="24"/>
        </w:rPr>
        <w:t xml:space="preserve">Условия оплаты:  Заказчик осуществляет расчет в течении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88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  <w:gridCol w:w="2693"/>
        <w:gridCol w:w="2250"/>
      </w:tblGrid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8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Басти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662 руб 96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ИП Акимов Ю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682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</w:t>
            </w:r>
            <w:r>
              <w:rPr>
                <w:sz w:val="24"/>
                <w:szCs w:val="24"/>
                <w:lang w:val="en-US"/>
              </w:rPr>
              <w:t>Компания Престиж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4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ИП Вершинин Михаил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5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ОО «Арка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ОО «Сфер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ОО «Комфорт-СТ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 889 руб 47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ОО «АВТОКОМ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583 руб 63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ИП Спицын Александр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79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ОО «КВАРТАЛ-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000 руб 00 ко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. Признать победителем в проведении запроса котировок ИП Акимов Юрий Николаевич, место нахождения: 614038 г.Пермь, ул.Кронита, 4-56, цена договора </w:t>
      </w:r>
      <w:r>
        <w:rPr>
          <w:b/>
          <w:sz w:val="24"/>
          <w:szCs w:val="24"/>
        </w:rPr>
        <w:t xml:space="preserve"> 204 682 руб 00 коп</w:t>
      </w:r>
      <w:r>
        <w:rPr>
          <w:sz w:val="24"/>
          <w:szCs w:val="24"/>
        </w:rPr>
        <w:t xml:space="preserve"> (Двести четыре тысячи шестьсот восемьдесят два руб 00 коп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ризнать участником размещения заказа, предложившего лучшую цену после цены, предложенной победителем ИП Вершинин Михаил Александрович, место нахождения: 618320 Пермский край г. Александровск, ул.Советская, 63, цена договора   </w:t>
      </w:r>
      <w:r>
        <w:rPr>
          <w:b/>
          <w:sz w:val="24"/>
          <w:szCs w:val="24"/>
        </w:rPr>
        <w:t>205 000 руб 00 коп</w:t>
      </w:r>
      <w:r>
        <w:rPr>
          <w:sz w:val="24"/>
          <w:szCs w:val="24"/>
        </w:rPr>
        <w:t xml:space="preserve"> (Двести пять тысяч  руб 00 коп).                                         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     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 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Иванова Елена Викторовна        _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          _______________________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ертышева Лариса Юрьевна  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709" w:right="565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oliklinika_8@pochta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1-05-16T09:56:00Z</cp:lastPrinted>
  <dcterms:modified xsi:type="dcterms:W3CDTF">2011-05-16T05:56:00Z</dcterms:modified>
  <cp:revision>45</cp:revision>
  <dc:subject/>
  <dc:title>ПРОТОКОЛ ОЦЕНКИ И СОПОСТАВЛЕНИЯ ЗАЯВОК НА УЧАСТИЕ В КОНКУРСЕ </dc:title>
</cp:coreProperties>
</file>