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ично - 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ично - 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4 184 88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74 184 889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, Приложение № 11 к договору), локальных сметных расчетов (Приложение № 3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ул. Докучаева - г. Пермь, Дзержинский район, дороги ППИ - г. Пермь, Ленинский район, ул. Ветлужская - г. Пермь, Дзержинский район. ул. Ижевская от ул. Героев Хасана до ул. Холмогорской – г. Пермь, Свердловский район Комсомольский проспект от ул. Екатерининской до ул. Ленина - г. Пермь, Ленинский район, ул. Ленина от ул. 25 Октября до ул. Плеханова - г. Пермь, Ленинский район, ул. Газеты Звезда от ул. Ленина до ул. Советской - г. Пермь, Ленинский район, Тополевый переулок от ул. Петропавловской до ул. Советской - г. Пермь, Ленинский район, ул. Петропавловская от ул. Крисанова до Комсомольского проспекта - г. Пермь, Ленинский район, ул. Советская от ул. Осинской до ул. Сибирской - г.Пермь, Ленинский район, ул. Пушкина от ул. Попова до ул. Крисанова - г.Пермь, Ленинский район, площадь ст. Пермь 2 - г. Пермь, Дзержинский район. ул. Маршала Рыбалко от ул. Сысольской до ул. Шишкина Кировского района города Перми. бульвар Гагарина от ул. Ушинского до ул. Старцева город Пермь,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3 709 244,4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02 255 466,7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4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05-17T02:47:00Z</dcterms:modified>
  <cp:revision>1</cp:revision>
  <dc:subject/>
  <dc:title/>
</cp:coreProperties>
</file>