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0671100003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7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боты по устройству покрытий пол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боты по устройству покрытий полов» </w:t>
        <w:br/>
        <w:t>Начальная (максимальная) цена контракта (с указанием валюты): 169 860,94 (сто шестьдесят девять тысяч восемьсот шестьдесят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30 от 29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Урмузова Олеся Виктор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5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Строй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д.84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мстройпроект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г. Добрянка, Пермский край, ул. Лизы Чайкиной, 19-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фасадного строительства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 Крупской, 34-405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ьский Терем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4</w:t>
        <w:br/>
        <w:t>ИНН 5902844795, КПП 590201001 Общество с ограниченной ответственностью "Уральский Терем" (Адрес: 614000, г. Пермь, ул. Большевистская, 59).</w:t>
        <w:br/>
        <w:t xml:space="preserve">Предложение о цене контракта: 137 000,00 (сто тридцать 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62603, КПП 590201001 Общество с ограниченной ответственностью "ПроСтрой" (Адрес: 614000, г. Пермь, ул. Кирова, д.84).</w:t>
        <w:br/>
        <w:t xml:space="preserve">Предложение о цене контракта: 139 000,00 (сто тридцать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Урмузова Олес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7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5.2011 №03563000067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работы по устройству покрытий пол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5.2011 №03563000067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работы по устройству покрытий полов</w:t>
        <w:br/>
        <w:t>Начальная (максимальная) цена контракта (с указанием валюты): 169 860,94 (сто шестьдесят девять тысяч восем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3371"/>
        <w:gridCol w:w="1805"/>
        <w:gridCol w:w="3152"/>
      </w:tblGrid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Строй", ИНН 5902862603, КПП 590201001</w:t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д.84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стройпроект", ИНН 5914025374, КПП 591401001</w:t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г. Добрянка, Пермский край, ул. Лизы Чайкиной, 19-1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фасадного строительства", ИНН 5904213675, КПП 590601001</w:t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 Крупской, 34-405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ьский Терем", ИНН 5902844795, КПП 590201001</w:t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5.2011 №03563000067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работы по устройству покрытий полов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360"/>
        <w:gridCol w:w="2765"/>
        <w:gridCol w:w="219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2603, КПП 590201001, Общество с ограниченной ответственностью "ПроСтрой"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25374, КПП 591401001, Общество с ограниченной ответственностью "Ремстройпроект"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3675, КПП 590601001, Общество с ограниченной ответственностью "Центр фасадного строительства"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4795, КПП 590201001, Общество с ограниченной ответственностью "Уральский Терем"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5.2011 №03563000067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работы по устройству покрытий пол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Строй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000,00 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стройпроект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949,95 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фасадного строительства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000,00 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ьский Терем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000,00 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44:00Z</dcterms:created>
  <dc:creator>Олеся</dc:creator>
  <dc:description/>
  <cp:keywords/>
  <dc:language>en-US</dc:language>
  <cp:lastModifiedBy>Олеся</cp:lastModifiedBy>
  <dcterms:modified xsi:type="dcterms:W3CDTF">2011-05-17T03:49:00Z</dcterms:modified>
  <cp:revision>1</cp:revision>
  <dc:subject/>
  <dc:title>Протокол №0356300006711000030-1</dc:title>
</cp:coreProperties>
</file>