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spacing w:before="0" w:after="0"/>
        <w:ind w:left="720" w:hanging="72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СВОДНАЯ ВЕДОМОСТЬ ОБЪЕМОВ РАБОТ</w:t>
      </w:r>
    </w:p>
    <w:tbl>
      <w:tblPr>
        <w:tblW w:w="98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5"/>
        <w:gridCol w:w="1102"/>
        <w:gridCol w:w="1134"/>
        <w:gridCol w:w="1276"/>
      </w:tblGrid>
      <w:tr>
        <w:trPr>
          <w:tblHeader w:val="true"/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№ 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рабо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Примечание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эффициент на однополосность 1.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Глава 1.  Подготовительные работы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трассы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таж существующих дорожных знаков                  щитки/стойки с вывозкой на свалку до 30к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/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таж существующих дорожных знаков,  с последующей установкой,  щитк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таж существующего бетонного бордюра вдоль проезжей части с вывозкой до 30км на свалку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езерование существующего асфальтобетонного покрытия по основной дороге толщиной до 10см при ширине барабана фрезы 2000м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6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ировка  сфрезерованного материала на склад автосамосвалами 10 т до 1км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0км на свалк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γ – 2000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6,3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85,8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Разборка существующего асфальтобетонного покрытия островка  с погрузкой в автосамосвалы 10т и транспортировкой до 30км на свалку (объемный вес 2.2 т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Демонтаж и монтаж люков, включая понижение и наращивание высотных отметок, на проезжей части, на тротуаре, на газоне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lightGray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уществующего рекламного щита с вывозкой до 30км на Вторчерм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highlight w:val="lightGray"/>
              </w:rPr>
            </w:pPr>
            <w:r>
              <w:rPr>
                <w:b/>
                <w:bCs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highlight w:val="lightGray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lightGray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Глава 2. Дорожная одежда</w:t>
            </w:r>
          </w:p>
          <w:p>
            <w:pPr>
              <w:pStyle w:val="Style9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i/>
                <w:iCs/>
                <w:szCs w:val="24"/>
              </w:rPr>
              <w:t>Устройство дорожной одежды по Типу 1-05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фрезерованному существующему покрытию из расчета 0,3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его слоя переменной толщины из плотного а/бетона (горячая песчаная смесь) тип Г, марка II, на битуме БНД 90/130  с применением  асфальтоукладч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5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выравнивающему слою из расчета 0,3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рхнего слоя покрытия из ЩМА-15 толщиной 5с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6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i/>
                <w:iCs/>
                <w:szCs w:val="24"/>
              </w:rPr>
              <w:t>Устройство дорожной одежды на островка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</w:rPr>
              <w:t>безопасн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зка и транспортировка  фрезерованного материала со склада автосамосвалами 10 т до 1км 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  <w:szCs w:val="24"/>
              </w:rPr>
              <w:t>(γ – 2000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Устройство верхнего слоя основания из фрезерованного материала, толщиной 15с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,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Розлив жидкого битума по основанию из расчета 0,5 л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стройство покрытия из</w:t>
            </w:r>
            <w:r>
              <w:rPr>
                <w:sz w:val="24"/>
                <w:szCs w:val="24"/>
              </w:rPr>
              <w:t xml:space="preserve"> щебеночно-мастичной асфальтобетонной смеси ЩМА – 15</w:t>
            </w:r>
            <w:r>
              <w:rPr>
                <w:sz w:val="24"/>
              </w:rPr>
              <w:t>, толщиной 5с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,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Устройство дорожной одежды по Типу 2-88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i/>
                <w:iCs/>
                <w:szCs w:val="24"/>
              </w:rPr>
              <w:t>(применяется при уширении проезжей част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Устройство ровиков ушир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работка грунта II группы (</w:t>
            </w:r>
            <w:r>
              <w:rPr>
                <w:rFonts w:eastAsia="MS Mincho;ＭＳ 明朝"/>
                <w:spacing w:val="-10"/>
                <w:sz w:val="24"/>
              </w:rPr>
              <w:t>объемный вес 1.8 т/м</w:t>
            </w:r>
            <w:r>
              <w:rPr>
                <w:rFonts w:eastAsia="MS Mincho;ＭＳ 明朝"/>
                <w:spacing w:val="-10"/>
                <w:sz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>) экскаватором емк. ковша 0,25м</w:t>
            </w:r>
            <w:r>
              <w:rPr>
                <w:bCs/>
                <w:i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 xml:space="preserve"> с погрузкой в автосамосвалы 10 т и транспортировкой на свалку до 30км. Работа на отвал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работка грунта II группы (</w:t>
            </w:r>
            <w:r>
              <w:rPr>
                <w:rFonts w:eastAsia="MS Mincho;ＭＳ 明朝"/>
                <w:spacing w:val="-10"/>
                <w:sz w:val="24"/>
              </w:rPr>
              <w:t>объемный вес 1.8 т/м</w:t>
            </w:r>
            <w:r>
              <w:rPr>
                <w:rFonts w:eastAsia="MS Mincho;ＭＳ 明朝"/>
                <w:spacing w:val="-10"/>
                <w:sz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>) экскаватором емк. ковша 0,25м</w:t>
            </w:r>
            <w:r>
              <w:rPr>
                <w:bCs/>
                <w:i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 xml:space="preserve"> в отвал, с последующей засыпкой вручную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еска средней крупности, толщиной 20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рыхлом теле (к=1.10)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стилающего слоя из природной песчано-гравийной смеси, толщиной 26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рыхлом теле (к=1.22)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стройство нижнего слоя основания из фракционированного щебня фр. 40-70  М 1000, толщиной 22с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ройство верхнего слоя основания  из высокопористого крупнозернистого асфальтобетона на битуме БНД 90/130 I марки, толщиной 8с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из расчета 0,3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рупнозернистого асфальтобетона на битуме БНД 90/130 I марки, толщиной 7с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3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рхнего слоя покрытия из ЩМА-15 толщиной 5с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720" w:hanging="360"/>
              <w:rPr>
                <w:szCs w:val="24"/>
              </w:rPr>
            </w:pPr>
            <w:r>
              <w:rPr>
                <w:szCs w:val="24"/>
              </w:rPr>
              <w:t>Глава 3. Пересечения, примыкания</w:t>
            </w:r>
          </w:p>
          <w:p>
            <w:pPr>
              <w:pStyle w:val="Heading3"/>
              <w:numPr>
                <w:ilvl w:val="0"/>
                <w:numId w:val="0"/>
              </w:numPr>
              <w:ind w:left="720" w:hanging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720" w:hanging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317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Устройство корыта под дорожную одежду по Типу 2-88 на примыканиях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борка существующего асфальтобетонного покрытия  на толщину  до 5см с погрузкой в автосамосвалы и транспортировкой на свалку до 30км </w:t>
            </w:r>
            <w:r>
              <w:rPr>
                <w:rFonts w:eastAsia="MS Mincho;ＭＳ 明朝"/>
                <w:spacing w:val="-10"/>
                <w:sz w:val="24"/>
              </w:rPr>
              <w:t>(объемный вес 2.0 т/м</w:t>
            </w:r>
            <w:r>
              <w:rPr>
                <w:rFonts w:eastAsia="MS Mincho;ＭＳ 明朝"/>
                <w:spacing w:val="-10"/>
                <w:sz w:val="24"/>
                <w:vertAlign w:val="superscript"/>
              </w:rPr>
              <w:t>3</w:t>
            </w:r>
            <w:r>
              <w:rPr>
                <w:rFonts w:eastAsia="MS Mincho;ＭＳ 明朝"/>
                <w:spacing w:val="-10"/>
                <w:sz w:val="24"/>
              </w:rPr>
              <w:t>). Работа на отвале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,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Разработка грунта II группы (</w:t>
            </w:r>
            <w:r>
              <w:rPr>
                <w:rFonts w:eastAsia="MS Mincho;ＭＳ 明朝"/>
                <w:spacing w:val="-10"/>
                <w:sz w:val="24"/>
              </w:rPr>
              <w:t>объемный вес 1.8 т/м</w:t>
            </w:r>
            <w:r>
              <w:rPr>
                <w:rFonts w:eastAsia="MS Mincho;ＭＳ 明朝"/>
                <w:spacing w:val="-10"/>
                <w:sz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>) вручную  с погрузкой в автосамосвалы 10 т и транспортировкой до 30км на свалку. Работа на отвале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6,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37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работка грунта II группы (</w:t>
            </w:r>
            <w:r>
              <w:rPr>
                <w:rFonts w:eastAsia="MS Mincho;ＭＳ 明朝"/>
                <w:spacing w:val="-10"/>
                <w:sz w:val="24"/>
              </w:rPr>
              <w:t>объемный вес 1.8 т/м</w:t>
            </w:r>
            <w:r>
              <w:rPr>
                <w:rFonts w:eastAsia="MS Mincho;ＭＳ 明朝"/>
                <w:spacing w:val="-10"/>
                <w:sz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>) экскаватором емк. ковша 0,25м</w:t>
            </w:r>
            <w:r>
              <w:rPr>
                <w:bCs/>
                <w:i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 xml:space="preserve"> в отвал, с последующей засыпкой вручную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,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6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720" w:hanging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317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Устройство корыта под дорожную одежду по Типу 3-81 на парковка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борка существующего асфальтобетонного покрытия  на толщину  до 5см с погрузкой в автосамосвалы и транспортировкой на свалку до 30км </w:t>
            </w:r>
            <w:r>
              <w:rPr>
                <w:rFonts w:eastAsia="MS Mincho;ＭＳ 明朝"/>
                <w:spacing w:val="-10"/>
                <w:sz w:val="24"/>
              </w:rPr>
              <w:t>(объемный вес 2.0 т/м</w:t>
            </w:r>
            <w:r>
              <w:rPr>
                <w:rFonts w:eastAsia="MS Mincho;ＭＳ 明朝"/>
                <w:spacing w:val="-10"/>
                <w:sz w:val="24"/>
                <w:vertAlign w:val="superscript"/>
              </w:rPr>
              <w:t>3</w:t>
            </w:r>
            <w:r>
              <w:rPr>
                <w:rFonts w:eastAsia="MS Mincho;ＭＳ 明朝"/>
                <w:spacing w:val="-10"/>
                <w:sz w:val="24"/>
              </w:rPr>
              <w:t>). Работа на отвале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,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,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Разработка грунта II группы (</w:t>
            </w:r>
            <w:r>
              <w:rPr>
                <w:rFonts w:eastAsia="MS Mincho;ＭＳ 明朝"/>
                <w:spacing w:val="-10"/>
                <w:sz w:val="24"/>
              </w:rPr>
              <w:t>объемный вес 1.8 т/м</w:t>
            </w:r>
            <w:r>
              <w:rPr>
                <w:rFonts w:eastAsia="MS Mincho;ＭＳ 明朝"/>
                <w:spacing w:val="-10"/>
                <w:sz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>) вручную  с погрузкой в автосамосвалы 10 т и транспортировкой до 30км на свалку. Работа на отвале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0,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работка грунта II группы (</w:t>
            </w:r>
            <w:r>
              <w:rPr>
                <w:rFonts w:eastAsia="MS Mincho;ＭＳ 明朝"/>
                <w:spacing w:val="-10"/>
                <w:sz w:val="24"/>
              </w:rPr>
              <w:t>объемный вес 1.8 т/м</w:t>
            </w:r>
            <w:r>
              <w:rPr>
                <w:rFonts w:eastAsia="MS Mincho;ＭＳ 明朝"/>
                <w:spacing w:val="-10"/>
                <w:sz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>) экскаватором емк. ковша 0,25м</w:t>
            </w:r>
            <w:r>
              <w:rPr>
                <w:bCs/>
                <w:i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 xml:space="preserve"> в отвал, с последующей засыпкой вручную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,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34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/>
            </w:pPr>
            <w:r>
              <w:rPr>
                <w:i/>
                <w:iCs/>
                <w:szCs w:val="24"/>
              </w:rPr>
              <w:t>Устройство дорожной одежды по Типу 1-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3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vertAlign w:val="superscript"/>
              </w:rPr>
            </w:pPr>
            <w:r>
              <w:rPr>
                <w:b/>
                <w:bCs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фрезерованному существующему покрытию из расчета 0,3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рхнего слоя покрытия из ЩМА-15 толщиной 5с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стройство дорожной одежды по Типу 2-88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в прорезях на примыканиях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еска средней крупности, толщиной 20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рыхлом теле (к=1.10):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  <w:vertAlign w:val="superscript"/>
              </w:rPr>
            </w:pPr>
            <w:r>
              <w:rPr>
                <w:b/>
                <w:bCs/>
                <w:sz w:val="24"/>
                <w:szCs w:val="24"/>
                <w:highlight w:val="yellow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2,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8,4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0,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стилающего слоя из природной песчано-гравийной смеси, толщиной 26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рыхлом теле (к=1.22):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9,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5,7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стройство нижнего слоя основания из фракционированного щебня фр. 40-70  М 1000, толщиной 22с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0,0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0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ройство верхнего слоя основания  из высокопористого крупнозернистого асфальтобетона на битуме БНД 90/130 I марки, толщиной 8с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8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из расчета 0,3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рупнозернистого асфальтобетона на битуме БНД 90/130 I марки, толщиной 7с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8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3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рхнего слоя покрытия из ЩМА-15 толщиной 5с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8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ройство дорожной одежды по Типу 3-81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еска средней крупности, толщиной 20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рыхлом теле (к=1.10):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2,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0,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стилающего слоя из природной песчано-гравийной смеси, толщиной 35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рыхлом теле (к=1.22):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9,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8,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  <w:szCs w:val="24"/>
              </w:rPr>
              <w:t>Устройство однослойного основания из фракционированного щебня фр. 40-70  М 1000, толщиной 15с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0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рупнозернистого асфальтобетона на битуме БНД 90/130 I марки, толщиной 6с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3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рхнего слоя покрытия из ЩМА-15 толщиной 5с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8,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Глава 4. Обустройство и обстановка дорог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дорожных знаков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таллических стойках менее 25кг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нолитных фундаментах, бетон В20 (1,0х0,5х0,5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еталлические щитки со светоотражающим покрытие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а:              щит А-900 (2.4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запрещающие           щит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700 (3.1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исывающих: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щит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700 (4.1.1; 4.1.2; 4.1.5;4.2.1; 4.2.3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собых предписаний: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щит В-700 (5.19.1; 5.19.2; 5.14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щит 600х900 (5.16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х:  щит В-700 (6.4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й информации: </w:t>
            </w:r>
          </w:p>
          <w:p>
            <w:pPr>
              <w:pStyle w:val="Normal"/>
              <w:widowControl w:val="false"/>
              <w:ind w:firstLine="1735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щит 500х1700 (8.22.3;8.22.1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шт.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/30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/3,7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ановка дополнительных металлических щитков со светоотражающим покрытием (крепление на опоры):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hanging="0"/>
              <w:jc w:val="center"/>
              <w:rPr>
                <w:bCs/>
                <w:szCs w:val="24"/>
              </w:rPr>
            </w:pPr>
            <w:r>
              <w:rPr/>
              <w:t>Устройство дорожной разметк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 шириной 0,1м  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сплошной линии 1.1 шириной 0,1м вручную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5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hanging="0"/>
              <w:jc w:val="left"/>
              <w:rPr>
                <w:b/>
                <w:b/>
                <w:bCs/>
                <w:i w:val="false"/>
                <w:i w:val="false"/>
                <w:iCs/>
                <w:szCs w:val="24"/>
                <w:u w:val="single"/>
              </w:rPr>
            </w:pPr>
            <w:r>
              <w:rPr>
                <w:i w:val="false"/>
                <w:iCs/>
                <w:szCs w:val="24"/>
              </w:rPr>
              <w:t>Нанесение прерывистой линии 1.5 шириной 0,1м при соотношении штриха и промежутка 1: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То же 1.6, при соотношении штриха и промежутка 3: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То же 1.7, при соотношении штриха и промежутка 1: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прочей разметки вручную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i/>
              </w:rPr>
              <w:t>Ремонт тротуар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34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стройство дорожной одежды по Типу Т-1</w:t>
            </w:r>
          </w:p>
          <w:p>
            <w:pPr>
              <w:pStyle w:val="Heading6"/>
              <w:ind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szCs w:val="24"/>
              </w:rPr>
            </w:pPr>
            <w:r>
              <w:rPr>
                <w:b w:val="false"/>
                <w:i w:val="false"/>
                <w:iCs w:val="false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>
                <w:rFonts w:ascii="a_Timer;Times New Roman" w:hAnsi="a_Timer;Times New Roman" w:cs="a_Timer;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_Timer;Times New Roman" w:ascii="a_Timer;Times New Roman" w:hAnsi="a_Timer;Times New Roman"/>
                <w:b w:val="false"/>
                <w:bCs w:val="false"/>
                <w:i w:val="false"/>
                <w:iCs w:val="false"/>
              </w:rPr>
              <w:t>Розлив жидкого битума по основанию из расчета 0,3 л/м</w:t>
            </w:r>
            <w:r>
              <w:rPr>
                <w:rFonts w:cs="a_Timer;Times New Roman" w:ascii="a_Timer;Times New Roman" w:hAnsi="a_Timer;Times New Roman"/>
                <w:b w:val="false"/>
                <w:bCs w:val="false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8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>
                <w:rFonts w:ascii="a_Timer;Times New Roman" w:hAnsi="a_Timer;Times New Roman" w:cs="a_Timer;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_Timer;Times New Roman" w:ascii="a_Timer;Times New Roman" w:hAnsi="a_Timer;Times New Roman"/>
                <w:b w:val="false"/>
                <w:bCs w:val="false"/>
                <w:i w:val="false"/>
                <w:iCs w:val="false"/>
              </w:rPr>
              <w:t>Устройство покрытия  на тротуаре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из плотного а/бетона (горячая песчаная смесь) тип Г, марка </w:t>
            </w:r>
            <w:r>
              <w:rPr>
                <w:b w:val="false"/>
                <w:bCs w:val="false"/>
                <w:i w:val="false"/>
                <w:iCs w:val="false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толщиной 5см 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79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i/>
                <w:szCs w:val="24"/>
              </w:rPr>
              <w:t>Устройство новых  тротуаров и посадочных площадок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ройство корыта под строительство тротуаров и посадочных площадок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работка грунта I группы (</w:t>
            </w:r>
            <w:r>
              <w:rPr>
                <w:rFonts w:eastAsia="MS Mincho;ＭＳ 明朝"/>
                <w:spacing w:val="-10"/>
                <w:sz w:val="24"/>
              </w:rPr>
              <w:t>объемный вес 1.2 т/м</w:t>
            </w:r>
            <w:r>
              <w:rPr>
                <w:rFonts w:eastAsia="MS Mincho;ＭＳ 明朝"/>
                <w:spacing w:val="-10"/>
                <w:sz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>) экскаватором емк. ковша 0,25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 xml:space="preserve"> с погрузкой в автосамосвалы 10 т и транспортировкой на свалку до 30км. Работа на отвале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34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стройство дорожной одежды по Типу Т-2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стройство дренирующего слоя из природной песчано-гравийной смеси, толщиной 20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рыхлом теле (к=1.27):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зка и транспортировка  фрезерованного материала со склада автосамосвалами 10 т до 1км 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γ – 2000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>
                <w:rFonts w:ascii="a_Timer;Times New Roman" w:hAnsi="a_Timer;Times New Roman" w:cs="a_Timer;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_Timer;Times New Roman" w:ascii="a_Timer;Times New Roman" w:hAnsi="a_Timer;Times New Roman"/>
                <w:b w:val="false"/>
                <w:bCs w:val="false"/>
                <w:i w:val="false"/>
                <w:iCs w:val="false"/>
              </w:rPr>
              <w:t>Устройство основания из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фрезерованного материала 10с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9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>
                <w:rFonts w:ascii="a_Timer;Times New Roman" w:hAnsi="a_Timer;Times New Roman" w:cs="a_Timer;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_Timer;Times New Roman" w:ascii="a_Timer;Times New Roman" w:hAnsi="a_Timer;Times New Roman"/>
                <w:b w:val="false"/>
                <w:bCs w:val="false"/>
                <w:i w:val="false"/>
                <w:iCs w:val="false"/>
              </w:rPr>
              <w:t>Розлив жидкого битума по основанию из расчета 0,3 л/м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</w:rPr>
              <w:t>0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>
                <w:rFonts w:ascii="a_Timer;Times New Roman" w:hAnsi="a_Timer;Times New Roman" w:cs="a_Timer;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_Timer;Times New Roman" w:ascii="a_Timer;Times New Roman" w:hAnsi="a_Timer;Times New Roman"/>
                <w:b w:val="false"/>
                <w:bCs w:val="false"/>
                <w:i w:val="false"/>
                <w:iCs w:val="false"/>
              </w:rPr>
              <w:t>Устройство покрытия  на тротуаре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из плотного а/бетона (горячая песчаная смесь) тип Г, марка </w:t>
            </w:r>
            <w:r>
              <w:rPr>
                <w:b w:val="false"/>
                <w:bCs w:val="false"/>
                <w:i w:val="false"/>
                <w:iCs w:val="false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толщиной 5см 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highlight w:val="green"/>
              </w:rPr>
            </w:pPr>
            <w:r>
              <w:rPr>
                <w:b/>
                <w:bCs/>
                <w:sz w:val="24"/>
              </w:rPr>
              <w:t>25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87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34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</w:rPr>
              <w:t>Устройство дорожной одежды по Типу Т-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фрезерованному существующему покрытию из расчета 0,3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зка и транспортировка  фрезерованного материала со склада автосамосвалами 10 т до 1км 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γ – 2000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>
                <w:rFonts w:ascii="a_Timer;Times New Roman" w:hAnsi="a_Timer;Times New Roman" w:cs="a_Timer;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_Timer;Times New Roman" w:ascii="a_Timer;Times New Roman" w:hAnsi="a_Timer;Times New Roman"/>
                <w:b w:val="false"/>
                <w:bCs w:val="false"/>
                <w:i w:val="false"/>
                <w:iCs w:val="false"/>
              </w:rPr>
              <w:t>Устройство основания из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фрезерованного материала 20с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>
                <w:rFonts w:ascii="a_Timer;Times New Roman" w:hAnsi="a_Timer;Times New Roman" w:cs="a_Timer;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_Timer;Times New Roman" w:ascii="a_Timer;Times New Roman" w:hAnsi="a_Timer;Times New Roman"/>
                <w:b w:val="false"/>
                <w:bCs w:val="false"/>
                <w:i w:val="false"/>
                <w:iCs w:val="false"/>
              </w:rPr>
              <w:t>Розлив жидкого битума по основанию из расчета 0,3 л/м</w:t>
            </w:r>
            <w:r>
              <w:rPr>
                <w:b w:val="false"/>
                <w:i w:val="false"/>
                <w:szCs w:val="24"/>
                <w:vertAlign w:val="superscript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>
                <w:rFonts w:ascii="a_Timer;Times New Roman" w:hAnsi="a_Timer;Times New Roman" w:cs="a_Timer;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_Timer;Times New Roman" w:ascii="a_Timer;Times New Roman" w:hAnsi="a_Timer;Times New Roman"/>
                <w:b w:val="false"/>
                <w:bCs w:val="false"/>
                <w:i w:val="false"/>
                <w:iCs w:val="false"/>
              </w:rPr>
              <w:t>Устройство покрытия  на тротуаре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из плотного а/бетона (горячая песчаная смесь) тип Г, марка </w:t>
            </w:r>
            <w:r>
              <w:rPr>
                <w:b w:val="false"/>
                <w:bCs w:val="false"/>
                <w:i w:val="false"/>
                <w:iCs w:val="false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толщиной 5см 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монт газона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iCs/>
                <w:szCs w:val="24"/>
              </w:rPr>
              <w:t>Разработка растительного грунта I гр.  Толщиной 0,2м (об. вес 1,2 т/м</w:t>
            </w:r>
            <w:r>
              <w:rPr>
                <w:bCs/>
                <w:iCs/>
                <w:szCs w:val="24"/>
                <w:vertAlign w:val="superscript"/>
              </w:rPr>
              <w:t>3</w:t>
            </w:r>
            <w:r>
              <w:rPr>
                <w:bCs/>
                <w:iCs/>
                <w:szCs w:val="24"/>
              </w:rPr>
              <w:t>) экскаватором емк. ковша 0,25м</w:t>
            </w:r>
            <w:r>
              <w:rPr>
                <w:bCs/>
                <w:iCs/>
                <w:szCs w:val="24"/>
                <w:vertAlign w:val="superscript"/>
              </w:rPr>
              <w:t xml:space="preserve">3 </w:t>
            </w:r>
            <w:r>
              <w:rPr>
                <w:bCs/>
                <w:iCs/>
                <w:szCs w:val="24"/>
              </w:rPr>
              <w:t xml:space="preserve">с погрузкой в автосамосвалы 10 т и транспортировкой до 30км на свалку.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iCs/>
                <w:szCs w:val="24"/>
              </w:rPr>
              <w:t>Работа на отвале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дготовка почвы для устройства обыкновенного газона с внесением черной земли слоем 20см механизированным способо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газонных трав (обыкновенных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нтаж бортового камня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Щебеночная подготовка толщиной 10см под 1ГП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в пл. те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2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упл</w:t>
            </w:r>
            <w:r>
              <w:rPr>
                <w:sz w:val="24"/>
                <w:szCs w:val="24"/>
              </w:rPr>
              <w:t>=1,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ановка природного бортового камня 1ГП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208,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54,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4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Щебеночная подготовка толщиной 10см под 2ГП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в пл. те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,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упл</w:t>
            </w:r>
            <w:r>
              <w:rPr>
                <w:sz w:val="24"/>
                <w:szCs w:val="24"/>
              </w:rPr>
              <w:t>=1,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ановка природного бортового камня 2ГП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4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Устройство монолитного бетона В20 между бортовыми камнями 1ГП (на разделительной полосе шириной 0,5м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Щебеночная подготовка толщиной 10см под ГП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в пл. те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упл</w:t>
            </w:r>
            <w:r>
              <w:rPr>
                <w:sz w:val="24"/>
                <w:szCs w:val="24"/>
              </w:rPr>
              <w:t>=1,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Установка природного бортового камня ГПВ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5,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,0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Щебеночная подготовка толщиной 10см под ГК5 (криволинейный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в пл. те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упл</w:t>
            </w:r>
            <w:r>
              <w:rPr>
                <w:sz w:val="24"/>
                <w:szCs w:val="24"/>
              </w:rPr>
              <w:t>=1,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Установка природного бортового камн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ГК5 (криволинейный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5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/>
            </w:pPr>
            <w:r>
              <w:rPr>
                <w:b w:val="false"/>
                <w:i w:val="false"/>
              </w:rPr>
              <w:t xml:space="preserve">Щебеночная подготовка толщиной 10см под БР100.20.8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в пл. те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,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упл</w:t>
            </w:r>
            <w:r>
              <w:rPr>
                <w:sz w:val="24"/>
                <w:szCs w:val="24"/>
              </w:rPr>
              <w:t>=1,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jc w:val="left"/>
              <w:rPr>
                <w:rFonts w:ascii="a_Timer;Times New Roman" w:hAnsi="a_Timer;Times New Roman" w:cs="a_Timer;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Установка бортового камня БР 100.20.8, бетон 0,016м</w:t>
            </w:r>
            <w:r>
              <w:rPr>
                <w:b w:val="false"/>
                <w:i w:val="false"/>
                <w:vertAlign w:val="superscript"/>
              </w:rPr>
              <w:t>3</w:t>
            </w:r>
            <w:r>
              <w:rPr>
                <w:b w:val="false"/>
                <w:i w:val="false"/>
              </w:rPr>
              <w:t xml:space="preserve"> на тротуарах, масса блока 0,04 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7,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,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нтаж декоративного ограждени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ройство монолитных бетонных фундаментов под д</w:t>
            </w:r>
            <w:r>
              <w:rPr>
                <w:sz w:val="24"/>
                <w:szCs w:val="24"/>
              </w:rPr>
              <w:t>екоративные ограждения ОЦ – 005 – 1</w:t>
            </w:r>
            <w:r>
              <w:rPr>
                <w:sz w:val="24"/>
              </w:rPr>
              <w:t>, бетон В-20 (при устройстве на газоне и тротуаре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  <w:u w:val="single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0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тойка из металлической трубы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-76мм, толщина стенки 3,5мм, высота стойки 1150м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  <w:u w:val="single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58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становка ограждения металлического  декоративного ОЦ – 005 – 1, масса секции 0,008 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.м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68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  <w:lang w:val="en-US"/>
              </w:rPr>
              <w:t>58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lang w:val="en-US"/>
              </w:rPr>
              <w:t>4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декоративного ограждения ОЦ – 005 – 1 масляной краской в 2 сло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нтаж автопавильоно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ановка автопавильонов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ставил</w:t>
        <w:tab/>
        <w:tab/>
        <w:tab/>
        <w:tab/>
        <w:tab/>
        <w:t xml:space="preserve">          /Е.Л. Богомаз/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оверил                                                                   /И.Ю. Решетникова/ </w:t>
      </w:r>
    </w:p>
    <w:p>
      <w:pPr>
        <w:pStyle w:val="Normal"/>
        <w:widowControl w:val="false"/>
        <w:ind w:left="5760" w:right="1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1274" w:hanging="0"/>
        <w:rPr/>
      </w:pPr>
      <w:r>
        <w:rPr>
          <w:sz w:val="24"/>
          <w:szCs w:val="24"/>
        </w:rPr>
        <w:t xml:space="preserve">Главный инженер проекта </w:t>
        <w:tab/>
        <w:tab/>
        <w:tab/>
        <w:tab/>
        <w:t xml:space="preserve"> / А.В. Ковальчук /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0" w:bottom="1134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9214" w:leader="none"/>
      </w:tabs>
      <w:ind w:right="423" w:hanging="0"/>
      <w:rPr/>
    </w:pPr>
    <w:r>
      <w:rPr>
        <w:i/>
        <w:sz w:val="24"/>
        <w:szCs w:val="24"/>
      </w:rPr>
      <w:t xml:space="preserve">Капитальный ремонт ул. Ленина от ул. Плеханова до ст. Пермь </w:t>
    </w:r>
    <w:r>
      <w:rPr>
        <w:i/>
        <w:sz w:val="24"/>
        <w:szCs w:val="24"/>
        <w:lang w:val="en-US"/>
      </w:rPr>
      <w:t>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jc w:val="center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hanging="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0"/>
      <w:jc w:val="center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159" w:after="102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3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i/>
      <w:sz w:val="24"/>
    </w:rPr>
  </w:style>
  <w:style w:type="paragraph" w:styleId="3">
    <w:name w:val="Основной текст 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5:00Z</dcterms:created>
  <dc:creator>Таня</dc:creator>
  <dc:description/>
  <cp:keywords/>
  <dc:language>en-US</dc:language>
  <cp:lastModifiedBy>bogomaz</cp:lastModifiedBy>
  <cp:lastPrinted>2010-04-06T16:39:00Z</cp:lastPrinted>
  <dcterms:modified xsi:type="dcterms:W3CDTF">2011-04-01T03:28:00Z</dcterms:modified>
  <cp:revision>57</cp:revision>
  <dc:subject/>
  <dc:title>СВОДНАЯ ВЕДОМОСТЬ ОБЪЕМОВ РАБОТ</dc:title>
</cp:coreProperties>
</file>