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ВЕДОМОСТЬ УГЛОВ ПОВОРОТА, ПРЯМЫХ И КРУГОВЫХ КРИВЫХ. ОСЬ № 1.1</w:t>
      </w:r>
    </w:p>
    <w:p>
      <w:pPr>
        <w:pStyle w:val="Style15"/>
        <w:rPr/>
      </w:pPr>
      <w:r>
        <w:rPr/>
        <w:t>┌────────────────────────┬──────────────────────────────────────────────────────────┬──────────────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у г л ы         │                     к р и в ы е                          │       п р я м ы е       │</w:t>
      </w:r>
    </w:p>
    <w:p>
      <w:pPr>
        <w:pStyle w:val="Style15"/>
        <w:rPr/>
      </w:pPr>
      <w:r>
        <w:rPr/>
        <w:t>├────┬───────────┬───────┼───────┬───────┬───────┬────────┬────────────┬────────────┼────────┬────────┬───────┤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бэта 1 │  A 1  │  L 1  │  T 1   │  нач.закр. │  нач. КК 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положение │ угол  │град.  │   м   │   м   │   м    │    ПК +    │    ПК +    │ прямая │ расст. │дирекц.│</w:t>
      </w:r>
    </w:p>
    <w:p>
      <w:pPr>
        <w:pStyle w:val="Style15"/>
        <w:rPr/>
      </w:pPr>
      <w:r>
        <w:rPr/>
        <w:t>│</w:t>
      </w:r>
      <w:r>
        <w:rPr/>
        <w:t>угла│  вершины  │ повор.├───────┼───────┼───────┼────────┼────────────┼────────────│вставка │ между  │ угол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гла    │+ право│альф.КК│   R   │ LKK   │   D    │   Lзакр.   │     Б      │        │ вершин.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─</w:t>
      </w:r>
      <w:r>
        <w:rPr>
          <w:rFonts w:eastAsia="Courier New"/>
        </w:rPr>
        <w:t xml:space="preserve"> </w:t>
      </w:r>
      <w:r>
        <w:rPr/>
        <w:t>лево │град.  │   м   │  м    │   м    │     м      │     м      │        │ углов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───┼───────┼───────┼────────┼────────────┼────────────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К +    │ град. │бэта 2 │  A 2  │  L 2  │  T 2   │  кон.закр. │  кон. КК   │   м    │   м    │ град.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град.  │       │       │        │            │    ПК +    │        │        │       │</w:t>
      </w:r>
    </w:p>
    <w:p>
      <w:pPr>
        <w:pStyle w:val="Style15"/>
        <w:rPr/>
      </w:pPr>
      <w:r>
        <w:rPr/>
        <w:t>├────┴───────────┴───────┼───────┼───────┼───────┼────────┼────────────┼────────────┼────────┼────────┼───────┤</w:t>
      </w:r>
    </w:p>
    <w:p>
      <w:pPr>
        <w:pStyle w:val="Style15"/>
        <w:rPr/>
      </w:pPr>
      <w:r>
        <w:rPr/>
        <w:t>│</w:t>
      </w:r>
      <w:r>
        <w:rPr/>
        <w:t>н.х.    0+ 0.00         │       │       │       │        │            │          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</w:t>
      </w:r>
      <w:r>
        <w:rPr/>
        <w:t>216.22│  216.22│ 276.06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2+16.22  │   2+16.22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  2+16.22    -0.06│   0.06│     0 │   0.00│    0.00│      0.00  │      0.00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2+16.22  │   2+16.22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 </w:t>
      </w:r>
      <w:r>
        <w:rPr/>
        <w:t>93.80│   93.80│ 276.01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3+10.01  │   3+10.01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   3+10.01     1.13│   1.13│     0 │   0.00│    0.00│      0.00  │      0.00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3+10.01  │   3+10.01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 </w:t>
      </w:r>
      <w:r>
        <w:rPr/>
        <w:t>44.47│   44.47│ 277.14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3+54.49  │   3+54.49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   3+54.49    -0.15│   0.15│     0 │   0.00│    0.00│      0.00  │      0.00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0.00│   3+54.49  │   3+54.49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 </w:t>
      </w:r>
      <w:r>
        <w:rPr/>
        <w:t>39.75│   47.82│ 276.59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8.07│   3+94.24  │   3+94.24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     4+ 2.31    35.47│  35.47│    25 │  15.62│    0.53│     15.62  │      1.27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8.07│   4+ 9.85  │   4+ 9.85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 </w:t>
      </w:r>
      <w:r>
        <w:rPr/>
        <w:t>14.69│   30.48│ 312.47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7.71│   4+24.55  │   4+24.55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     4+32.26   -21.50│  21.50│    40 │  15.24│    0.19│     15.24  │      0.74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7.71│   4+39.79  │   4+39.79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╪═══════╪═══════╪════════╪════════════╪════════════╡</w:t>
      </w:r>
      <w:r>
        <w:rPr>
          <w:rFonts w:eastAsia="Courier New"/>
        </w:rPr>
        <w:t xml:space="preserve">   </w:t>
      </w:r>
      <w:r>
        <w:rPr/>
        <w:t>14.53│   28.39│ 290.57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6.15│   4+54.31  │   4+54.31  │        │        │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     4+60.46   -23.10│  23.10│    30 │  12.13│    0.17│     12.13  │      0.62  ╞════════╪════════╪═══════╡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.00│     0 │   0.00│    6.15│   4+66.44  │   4+66.44  │        │        │       │</w:t>
      </w:r>
    </w:p>
    <w:p>
      <w:pPr>
        <w:pStyle w:val="Style15"/>
        <w:rPr/>
      </w:pPr>
      <w:r>
        <w:rPr/>
        <w:t>╞════════════════════════╪═══════╧═══════╧═══════╧════════╧════════════╧════════════╡</w:t>
      </w:r>
      <w:r>
        <w:rPr>
          <w:rFonts w:eastAsia="Courier New"/>
        </w:rPr>
        <w:t xml:space="preserve">    </w:t>
      </w:r>
      <w:r>
        <w:rPr/>
        <w:t>2.44│    8.59│ 267.47│</w:t>
      </w:r>
    </w:p>
    <w:p>
      <w:pPr>
        <w:pStyle w:val="Style15"/>
        <w:rPr/>
      </w:pPr>
      <w:r>
        <w:rPr/>
        <w:t>│</w:t>
      </w:r>
      <w:r>
        <w:rPr/>
        <w:t>к.х.    4+68.88         │                                                          │        │        │       │</w:t>
      </w:r>
    </w:p>
    <w:p>
      <w:pPr>
        <w:pStyle w:val="Style15"/>
        <w:rPr/>
      </w:pPr>
      <w:r>
        <w:rPr/>
        <w:t>└────────────────────────┴──────────────────────────────────────────────────────────╘════════╧════════╧═══════╛</w:t>
      </w:r>
    </w:p>
    <w:p>
      <w:pPr>
        <w:pStyle w:val="Style15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418" w:top="147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Капитальный ремонт ул. Ленина от ул. Плеханова до ст. Пермь II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36:00Z</dcterms:created>
  <dc:creator>rozhkova</dc:creator>
  <dc:description/>
  <cp:keywords/>
  <dc:language>en-US</dc:language>
  <cp:lastModifiedBy>vasileva</cp:lastModifiedBy>
  <cp:lastPrinted>2010-04-16T16:30:00Z</cp:lastPrinted>
  <dcterms:modified xsi:type="dcterms:W3CDTF">2010-04-16T10:30:00Z</dcterms:modified>
  <cp:revision>6</cp:revision>
  <dc:subject/>
  <dc:title>                         ВЕДОМОСТЬ УГЛОВ ПОВОРОТА, ПРЯМЫХ И КРУГОВЫХ КРИВЫХ</dc:title>
</cp:coreProperties>
</file>