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ВЕДОМОСТЬ УГЛОВ ПОВОРОТА, ПРЯМЫХ И КРУГОВЫХ КРИВЫХ. ОСЬ №1</w:t>
      </w:r>
    </w:p>
    <w:p>
      <w:pPr>
        <w:pStyle w:val="Style15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у г л ы         │                     к р и в ы е                          │       п р я м ы е       │</w:t>
      </w:r>
    </w:p>
    <w:p>
      <w:pPr>
        <w:pStyle w:val="Style15"/>
        <w:rPr/>
      </w:pPr>
      <w:r>
        <w:rPr/>
        <w:t>├────┬───────────┬───────┼───────┬───────┬───────┬────────┬────────────┬────────────┼────────┬────────┬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эта 1 │  A 1  │  L 1  │  T 1   │  нач.закр. │  нач. КК 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положение │ угол  │град.  │   м   │   м   │   м    │    ПК +    │    ПК +    │ прямая │ расст. │дирекц.│</w:t>
      </w:r>
    </w:p>
    <w:p>
      <w:pPr>
        <w:pStyle w:val="Style15"/>
        <w:rPr/>
      </w:pPr>
      <w:r>
        <w:rPr/>
        <w:t>│</w:t>
      </w:r>
      <w:r>
        <w:rPr/>
        <w:t>угла│  вершины  │ повор.├───────┼───────┼───────┼────────┼────────────┼────────────│вставка │ между  │ угол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гла    │+ право│альф.КК│   R   │ LKK   │   D    │   Lзакр.   │     Б      │        │ вершин.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─</w:t>
      </w:r>
      <w:r>
        <w:rPr>
          <w:rFonts w:eastAsia="Courier New"/>
        </w:rPr>
        <w:t xml:space="preserve"> </w:t>
      </w:r>
      <w:r>
        <w:rPr/>
        <w:t>лево │град.  │   м   │  м    │   м    │     м      │     м      │        │ углов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┼───────┼───────┼────────┼────────────┼────────────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К +    │ град. │бэта 2 │  A 2  │  L 2  │  T 2   │  кон.закр. │  кон. КК   │   м    │   м    │ град.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рад.  │       │       │        │            │    ПК +    │        │        │       │</w:t>
      </w:r>
    </w:p>
    <w:p>
      <w:pPr>
        <w:pStyle w:val="Style15"/>
        <w:rPr/>
      </w:pPr>
      <w:r>
        <w:rPr/>
        <w:t>├────┴───────────┴───────┼───────┼───────┼───────┼────────┼────────────┼────────────┼────────┼────────┼───────┤</w:t>
      </w:r>
    </w:p>
    <w:p>
      <w:pPr>
        <w:pStyle w:val="Style15"/>
        <w:rPr/>
      </w:pPr>
      <w:r>
        <w:rPr/>
        <w:t>│</w:t>
      </w:r>
      <w:r>
        <w:rPr/>
        <w:t>н.х.    0+ 0.00         │       │       │       │        │            │          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82.28│   82.28│  96.34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0+82.28  │   0+82.28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  0+82.28    -0.14│   0.14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0+82.28  │   0+82.28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92.11│   92.11│  96.20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1+74.39  │   1+74.39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   1+74.39     0.33│   0.33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1+74.39  │   1+74.39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77.23│   77.23│  96.53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2+51.62  │   2+51.62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   2+51.62    -0.47│   0.47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2+51.62  │   2+51.62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</w:t>
      </w:r>
      <w:r>
        <w:rPr/>
        <w:t>196.70│  196.70│  96.07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4+48.32  │   4+48.32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   4+48.32     0.00│   0.00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4+48.32  │   4+48.32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╧═══════╧═══════╧════════╧════════════╧════════════╡</w:t>
      </w:r>
      <w:r>
        <w:rPr>
          <w:rFonts w:eastAsia="Courier New"/>
        </w:rPr>
        <w:t xml:space="preserve">  </w:t>
      </w:r>
      <w:r>
        <w:rPr/>
        <w:t>111.95│  111.95│  96.07│</w:t>
      </w:r>
    </w:p>
    <w:p>
      <w:pPr>
        <w:pStyle w:val="Style15"/>
        <w:rPr/>
      </w:pPr>
      <w:r>
        <w:rPr/>
        <w:t>│</w:t>
      </w:r>
      <w:r>
        <w:rPr/>
        <w:t>к.х.    5+60.27         │                                                          │        │        │       │</w:t>
      </w:r>
    </w:p>
    <w:p>
      <w:pPr>
        <w:pStyle w:val="Style15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───────────────╘════════╧════════╧═══════╛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headerReference w:type="default" r:id="rId2"/>
      <w:type w:val="nextPage"/>
      <w:pgSz w:orient="landscape" w:w="16838" w:h="11906"/>
      <w:pgMar w:left="1134" w:right="1134" w:gutter="0" w:header="1418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Капитальный ремонт ул. Ленина от ул. Плеханова до ст. Пермь II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9:00Z</dcterms:created>
  <dc:creator>rozhkova</dc:creator>
  <dc:description/>
  <cp:keywords/>
  <dc:language>en-US</dc:language>
  <cp:lastModifiedBy>vasileva</cp:lastModifiedBy>
  <cp:lastPrinted>2010-04-16T16:27:00Z</cp:lastPrinted>
  <dcterms:modified xsi:type="dcterms:W3CDTF">2010-04-16T10:28:00Z</dcterms:modified>
  <cp:revision>4</cp:revision>
  <dc:subject/>
  <dc:title>                         ВЕДОМОСТЬ УГЛОВ ПОВОРОТА, ПРЯМЫХ И КРУГОВЫХ КРИВЫХ</dc:title>
</cp:coreProperties>
</file>