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9"/>
        <w:gridCol w:w="503"/>
        <w:gridCol w:w="648"/>
        <w:gridCol w:w="824"/>
        <w:gridCol w:w="545"/>
        <w:gridCol w:w="465"/>
        <w:gridCol w:w="834"/>
        <w:gridCol w:w="3169"/>
        <w:gridCol w:w="932"/>
        <w:gridCol w:w="720"/>
        <w:gridCol w:w="900"/>
      </w:tblGrid>
      <w:tr>
        <w:trPr>
          <w:trHeight w:val="665" w:hRule="exact"/>
        </w:trPr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/п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61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Стр.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 – ОПР.1-С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ind w:left="170" w:hanging="0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и продольный профи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ость углов поворота, прямых и круговых кривых. Ось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2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ость углов поворота, прямых и круговых кривых. Ось № 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3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ость углов поворота, прямых и круговых кривых. Ось № 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ind w:left="170" w:hanging="0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е 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4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ость разборки бортовых кам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ind w:left="170" w:hanging="0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ное полотно и дорожная одеж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  <w:t>1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5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дорожной одежды. Тип 1-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6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дорожной одежды. Тип 2-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7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домость фрезерования и выравнивания существующего асфальтобетонного покрыт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0+00 - ПК 4+69 (Ось №1.1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8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домость фрезерования и выравнивания существующего асфальтобетонного покрыт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0+00 - ПК 6+27 (Ось №1.2 с учетом привокзальной площади у  Перми II) (2 лист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9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ость проектируемой дорожной оде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0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едомость параметров верха проектных поперечников. Ось №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1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Ведомость параметров верха проектных поперечников. Ось №1.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ыкания и пересе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/10-ОПР.1-В-12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едомость примык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u w:val="none"/>
                <w:lang w:val="ru-RU"/>
              </w:rPr>
            </w:pPr>
            <w:r>
              <w:rPr>
                <w:b w:val="false"/>
                <w:bCs w:val="false"/>
                <w:u w:val="none"/>
                <w:lang w:val="ru-RU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бустройство улиц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3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устройства тротуа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4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устройства остановочных комплек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5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устройства газ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6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домость устройства бортовых камн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7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разметки проезже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8" w:hRule="atLeast"/>
          <w:cantSplit w:val="true"/>
        </w:trPr>
        <w:tc>
          <w:tcPr>
            <w:tcW w:w="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highlight w:val="yellow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highlight w:val="yellow"/>
                <w:u w:val="none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/10-ОПР.1-В-18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огра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2" w:hRule="atLeast"/>
          <w:cantSplit w:val="true"/>
        </w:trPr>
        <w:tc>
          <w:tcPr>
            <w:tcW w:w="102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/10-ОПР.1-С</w:t>
            </w:r>
          </w:p>
        </w:tc>
      </w:tr>
      <w:tr>
        <w:trPr>
          <w:trHeight w:val="277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102" w:right="-207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9" w:right="-145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71" w:right="-37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.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.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72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71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вальчук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85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контр.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  <w:p>
            <w:pPr>
              <w:pStyle w:val="1"/>
              <w:numPr>
                <w:ilvl w:val="0"/>
                <w:numId w:val="0"/>
              </w:numPr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ДорПроект»</w:t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7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78" w:hanging="0"/>
              <w:jc w:val="center"/>
              <w:outlineLvl w:val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7:00Z</dcterms:created>
  <dc:creator>Морозов</dc:creator>
  <dc:description/>
  <cp:keywords/>
  <dc:language>en-US</dc:language>
  <cp:lastModifiedBy>morozova</cp:lastModifiedBy>
  <cp:lastPrinted>2010-03-09T14:50:00Z</cp:lastPrinted>
  <dcterms:modified xsi:type="dcterms:W3CDTF">2011-03-22T05:30:00Z</dcterms:modified>
  <cp:revision>45</cp:revision>
  <dc:subject/>
  <dc:title>Номер тома</dc:title>
</cp:coreProperties>
</file>