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ВЕДОМОСТЬ УГЛОВ ПОВОРОТА, ПРЯМЫХ И КРУГОВЫХ КРИВЫХ. ОСЬ № 1.2</w:t>
      </w:r>
    </w:p>
    <w:p>
      <w:pPr>
        <w:pStyle w:val="Style15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у г л ы         │                     к р и в ы е                          │       п р я м ы е       │</w:t>
      </w:r>
    </w:p>
    <w:p>
      <w:pPr>
        <w:pStyle w:val="Style15"/>
        <w:rPr/>
      </w:pPr>
      <w:r>
        <w:rPr/>
        <w:t>├────┬───────────┬───────┼───────┬───────┬───────┬────────┬────────────┬────────────┼────────┬────────┬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эта 1 │  A 1  │  L 1  │  T 1   │  нач.закр. │  нач. КК 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положение │ угол  │град.  │   м   │   м   │   м    │    ПК +    │    ПК +    │ прямая │ расст. │дирекц.│</w:t>
      </w:r>
    </w:p>
    <w:p>
      <w:pPr>
        <w:pStyle w:val="Style15"/>
        <w:rPr/>
      </w:pPr>
      <w:r>
        <w:rPr/>
        <w:t>│</w:t>
      </w:r>
      <w:r>
        <w:rPr/>
        <w:t>угла│  вершины  │ повор.├───────┼───────┼───────┼────────┼────────────┼────────────│вставка │ между  │ угол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гла    │+ право│альф.КК│   R   │ LKK   │   D    │   Lзакр.   │     Б      │        │ вершин.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─</w:t>
      </w:r>
      <w:r>
        <w:rPr>
          <w:rFonts w:eastAsia="Courier New"/>
        </w:rPr>
        <w:t xml:space="preserve"> </w:t>
      </w:r>
      <w:r>
        <w:rPr/>
        <w:t>лево │град.  │   м   │  м    │   м    │     м      │     м      │        │ углов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┼───────┼───────┼────────┼────────────┼────────────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К +    │ град. │бэта 2 │  A 2  │  L 2  │  T 2   │  кон.закр. │  кон. КК   │   м    │   м    │ град.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рад.  │       │       │        │            │    ПК +    │        │        │       │</w:t>
      </w:r>
    </w:p>
    <w:p>
      <w:pPr>
        <w:pStyle w:val="Style15"/>
        <w:rPr/>
      </w:pPr>
      <w:r>
        <w:rPr/>
        <w:t>├────┴───────────┴───────┼───────┼───────┼───────┼────────┼────────────┼────────────┼────────┼────────┼───────┤</w:t>
      </w:r>
    </w:p>
    <w:p>
      <w:pPr>
        <w:pStyle w:val="Style15"/>
        <w:rPr/>
      </w:pPr>
      <w:r>
        <w:rPr/>
        <w:t>│</w:t>
      </w:r>
      <w:r>
        <w:rPr/>
        <w:t>н.х.    0+ 0.00         │       │       │       │        │            │          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49.22│   49.22│ 266.48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0+49.22  │   0+49.22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  0+49.22    -2.33│   2.33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0+49.22  │   0+49.22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18.97│   29.11│ 264.14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10.14│   0+68.19  │   0+68.19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   0+78.33   -83.49│  83.49│    11 │  16.53│    3.75│     16.53  │      3.88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10.14│   0+84.72  │   0+84.72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 </w:t>
      </w:r>
      <w:r>
        <w:rPr/>
        <w:t>1.79│   22.08│ 180.26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10.14│   0+86.51  │   0+86.51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   0+96.65   -83.49│  83.49│    11 │  16.53│    3.75│     16.53  │      3.88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10.14│   1+ 3.04  │   1+ 3.04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60.86│   71.00│  96.37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1+63.90  │   1+63.90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   1+63.90     0.13│   0.13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1+63.90  │   1+63.90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</w:t>
      </w:r>
      <w:r>
        <w:rPr/>
        <w:t>173.97│  173.97│  96.50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37.88  │   3+37.88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   3+37.88    -2.19│   2.19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37.88  │   3+37.88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30.27│   30.27│  94.31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68.14  │   3+68.14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   3+68.14     1.37│   1.37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68.14  │   3+68.14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╧═══════╧═══════╧════════╧════════════╧════════════╡</w:t>
      </w:r>
      <w:r>
        <w:rPr>
          <w:rFonts w:eastAsia="Courier New"/>
        </w:rPr>
        <w:t xml:space="preserve">  </w:t>
      </w:r>
      <w:r>
        <w:rPr/>
        <w:t>266.62│  266.62│  96.08│</w:t>
      </w:r>
    </w:p>
    <w:p>
      <w:pPr>
        <w:pStyle w:val="Style15"/>
        <w:rPr/>
      </w:pPr>
      <w:r>
        <w:rPr/>
        <w:t>│</w:t>
      </w:r>
      <w:r>
        <w:rPr/>
        <w:t>к.х.    6+34.76         │                                                          │        │        │       │</w:t>
      </w:r>
    </w:p>
    <w:p>
      <w:pPr>
        <w:pStyle w:val="Style15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───────────────╘════════╧════════╧═══════╛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Капитальный ремонт ул. Ленина от ул. Плеханова до ст. Пермь II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28:00Z</dcterms:created>
  <dc:creator>rozhkova</dc:creator>
  <dc:description/>
  <cp:keywords/>
  <dc:language>en-US</dc:language>
  <cp:lastModifiedBy>vasileva</cp:lastModifiedBy>
  <dcterms:modified xsi:type="dcterms:W3CDTF">2010-04-16T10:30:00Z</dcterms:modified>
  <cp:revision>7</cp:revision>
  <dc:subject/>
  <dc:title>Ось 1</dc:title>
</cp:coreProperties>
</file>