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т «17» мая 2011 года №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выполнение работ по капитальному ремонту окон  дл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учреждения здравоохранения «Городская стоматологическая поликлиника №2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609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муниципального заказчик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Муниципальное учреждение здравоохранения «Городская стоматологическая поликлиника №2»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p2@perm.ru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spacing w:lineRule="exact" w:line="240"/>
              <w:ind w:left="3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 265-80-02, 8-902-255-62-81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ытов Александр Викторович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т предпринимательской деятельност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капитальному ремонту окон согласно технического задания (приложение №1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ехнического зада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, ул.Крупская, 51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14 (четырнадцати) календарных дней с моменте подписания муниципального контракта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Цена товара включает в себя: все расходы, связанные с выполнением ремонтных работ, выплаченные или подлежащие выплате налоги и сборы, таможенные пошлины и иные платеж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 0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основание максимальной цены договора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коммерческих предложений от фирм подрядчиков средняя стоимость работ составила 23964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70, г.Пермь, ул.Студенческая 32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стоматологическая поликлиника №2», каб. 26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16 часов 00 минут «24» мая 2011 год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10.00 до 17.00 в рабочие дн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договор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, чем через 7 дней и не позднее, 10 календарных дней со дня размещения на официальном сайте протокола рассмотрения и оценки котировочных заявок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наличный расчет путем перечислением денежных средств на расчетный счет Поставщика в течении 20 банковских дней со дня предоставления счета, счет - фактуры, накладной ,с отметкой о получении товара, оформленных в установленном порядке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2"/>
          <w:szCs w:val="22"/>
        </w:rPr>
        <w:t>Приложения: - техническое задание (приложение №1)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форма котировочной заявки (приложение №2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</w:t>
      </w:r>
      <w:r>
        <w:rPr>
          <w:sz w:val="22"/>
          <w:szCs w:val="22"/>
        </w:rPr>
        <w:t>- проект муниципального контракта (приложение №3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                                                                 Е.В.Чупрако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Знак Знак5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9:55:00Z</dcterms:created>
  <dc:creator>Glav-med</dc:creator>
  <dc:description/>
  <cp:keywords/>
  <dc:language>en-US</dc:language>
  <cp:lastModifiedBy>Попова</cp:lastModifiedBy>
  <cp:lastPrinted>2011-02-18T09:43:00Z</cp:lastPrinted>
  <dcterms:modified xsi:type="dcterms:W3CDTF">2011-05-16T11:15:00Z</dcterms:modified>
  <cp:revision>157</cp:revision>
  <dc:subject/>
  <dc:title>Приложение № 2 </dc:title>
</cp:coreProperties>
</file>