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9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580"/>
        <w:gridCol w:w="776"/>
        <w:gridCol w:w="8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характерист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19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бинный наконечник (для терапевтических работ) с  дополнительной сменной турбинкой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фрикционным зажимом, со стандартной головко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нная сбалансированная роторная групп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оборотов – 300000 об/ми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ление воздуха на выходе – 0,2 МП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шума – не более 65 дБ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мощность – не менее</w:t>
            </w:r>
            <w:r>
              <w:rPr>
                <w:sz w:val="20"/>
                <w:szCs w:val="20"/>
                <w:lang w:val="en-US"/>
              </w:rPr>
              <w:t xml:space="preserve"> 9</w:t>
            </w:r>
            <w:r>
              <w:rPr>
                <w:sz w:val="20"/>
                <w:szCs w:val="20"/>
              </w:rPr>
              <w:t xml:space="preserve"> В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востик вставляемого инструмента – 1,6 мм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соединение </w:t>
            </w:r>
            <w:r>
              <w:rPr>
                <w:sz w:val="20"/>
                <w:szCs w:val="20"/>
                <w:lang w:val="en-US"/>
              </w:rPr>
              <w:t>Midwest</w:t>
            </w:r>
            <w:r>
              <w:rPr>
                <w:sz w:val="20"/>
                <w:szCs w:val="20"/>
              </w:rPr>
              <w:t xml:space="preserve"> (М4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бинный наконечник (для ортопедических работ) с дополнительной сменной турбин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большой головкой и повышенным моментом вращ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нная сбалансированная роторная групп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оборотов – 300000 об/ми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ление воздуха на выходе – 0,27 МП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 головки – 15,5 м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шума – не более 68 дБ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– не менее 18 В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востик вставляемого инструмента – 1,6 мм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соединение </w:t>
            </w:r>
            <w:r>
              <w:rPr>
                <w:sz w:val="20"/>
                <w:szCs w:val="20"/>
                <w:lang w:val="en-US"/>
              </w:rPr>
              <w:t>Midwest</w:t>
            </w:r>
            <w:r>
              <w:rPr>
                <w:sz w:val="20"/>
                <w:szCs w:val="20"/>
              </w:rPr>
              <w:t xml:space="preserve"> (М4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ет энергоемкие работы по металлу, керамик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4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турбинный для терапевтических и ортопедических работ «Жемчуг-1» или эквивалент с  </w:t>
            </w:r>
            <w:r>
              <w:rPr>
                <w:sz w:val="20"/>
              </w:rPr>
              <w:t xml:space="preserve"> дополнительной сменной турбин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нечник турбинный, кнопочный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с керамическими подшипниками, с роторной группой ВАВР (аналог «</w:t>
            </w:r>
            <w:r>
              <w:rPr>
                <w:sz w:val="20"/>
                <w:szCs w:val="20"/>
                <w:lang w:val="en-US"/>
              </w:rPr>
              <w:t>Bla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arl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>Bi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обратным клапаном воды, с тактильной кнопко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оборотов – 300000 об/ми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ление воздуха на выходе – 0,25 МП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шума – не более 65 дБ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– не менее 14 В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востик вставляемого инструмента – 1,6 мм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соединение </w:t>
            </w:r>
            <w:r>
              <w:rPr>
                <w:sz w:val="20"/>
                <w:szCs w:val="20"/>
                <w:lang w:val="en-US"/>
              </w:rPr>
              <w:t>Midwest</w:t>
            </w:r>
            <w:r>
              <w:rPr>
                <w:sz w:val="20"/>
                <w:szCs w:val="20"/>
              </w:rPr>
              <w:t xml:space="preserve"> (М4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НУПМ -40 с поворотной защел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терапевтических и ортопедических рабо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яя система охлажд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оборотов – 40000 об/ми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шума  - не более 65 дБ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НПМ -40 -02 с поворотной защел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яя система охлажд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оборотов – 40000 об/ми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шума  - не более 60 дБ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5-17T11:41:00Z</cp:lastPrinted>
  <dcterms:modified xsi:type="dcterms:W3CDTF">2011-05-17T05:42:00Z</dcterms:modified>
  <cp:revision>89</cp:revision>
  <dc:subject/>
  <dc:title>№ лота</dc:title>
</cp:coreProperties>
</file>