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ротокол-</w:t>
      </w:r>
      <w:r>
        <w:rPr>
          <w:b/>
          <w:sz w:val="20"/>
          <w:szCs w:val="20"/>
        </w:rPr>
        <w:t>03563000567110000114-1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990, г. Пермь, ул. Братьев Игнатовых, 2, МУЗ «МСЧ № 9», отдел закупок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05.2011    09:0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ind w:left="0" w:firstLine="3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по закупке медикаментов, изделий медицинского назначения, расходных материалов, реактивов, дезинфицирующих средств </w:t>
            </w:r>
            <w:r>
              <w:rPr>
                <w:bCs/>
                <w:sz w:val="20"/>
                <w:szCs w:val="20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ствующий, выбран из числа членов комиссии – Л.Л.Мик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.Р. Коновал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Якимо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 – Т.Г.Брюхано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утствуют 4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0567110000114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материалов и средств медицинских для МУЗ "МСЧ № 9"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.05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  <w:u w:val="single"/>
        </w:rPr>
      </w:pPr>
      <w:r>
        <w:rPr>
          <w:b/>
          <w:bCs/>
          <w:caps/>
          <w:sz w:val="20"/>
          <w:szCs w:val="20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материалов и средств медицинских для МУЗ "МСЧ № 9"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2 858,33 </w:t>
            </w:r>
            <w:r>
              <w:rPr>
                <w:bCs/>
                <w:sz w:val="20"/>
                <w:szCs w:val="20"/>
              </w:rPr>
              <w:t>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ШЕНИЕ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Допустить к участию в открытом аукционе в электронной форме и признать участниками открытого аукциона в электронной форме следующих участников размещения заказа, подавших заявку на участие в аукционе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022"/>
        <w:gridCol w:w="255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голосования членов комисс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ва Л.Л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К.Р. – «З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кимова О.А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анова Т.Г.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ва Л.Л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К.Р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имова О.А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анова Т.Г.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ва Л.Л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К.Р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имова О.А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анова Т.Г.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ва Л.Л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К.Р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имова О.А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анова Т.Г.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ва Л.Л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К.Р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имова О.А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анова Т.Г.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ва Л.Л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К.Р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имова О.А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анова Т.Г. – «За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410"/>
        <w:gridCol w:w="339"/>
        <w:gridCol w:w="2732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ствующий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Л.Мик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Коновалов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Яким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Г.Брюханова</w:t>
            </w:r>
          </w:p>
        </w:tc>
      </w:tr>
    </w:tbl>
    <w:p>
      <w:pPr>
        <w:pStyle w:val="Normal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7:11:00Z</dcterms:created>
  <dc:creator>l_1001b</dc:creator>
  <dc:description/>
  <cp:keywords/>
  <dc:language>en-US</dc:language>
  <cp:lastModifiedBy>Пользователь</cp:lastModifiedBy>
  <cp:lastPrinted>2011-04-06T16:45:00Z</cp:lastPrinted>
  <dcterms:modified xsi:type="dcterms:W3CDTF">2011-05-16T07:11:00Z</dcterms:modified>
  <cp:revision>2</cp:revision>
  <dc:subject/>
  <dc:title>Протокол №785085/1</dc:title>
</cp:coreProperties>
</file>