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12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6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12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текстильных изделий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текстильных изделий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760 88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958.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4, Пермский край, г.Пермь, ул. Чкалова, д.7 -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762.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Швейный мир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53005, Ивановская обл, г. Иваново, ул.Сарментовой, д.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остью "Гарант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53000, Ивановская обл, г. Иваново , ул.Жиделева, д.21 - 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Швейный ми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остью "Гарант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три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Пермский край, г. Пермь, ул. Чкалова, д.7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958.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Швейный мир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53005, Ивановская обл, г. Иваново, ул.Сарментовой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762.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остью "Гарант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53000, Ивановская обл, г. Иваново , ул.Жиделева, д.21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 958.2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7508%, что составляет 199 921,8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5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5-13T06:45:00Z</dcterms:modified>
  <cp:revision>2</cp:revision>
  <dc:subject/>
  <dc:title>Протокол №</dc:title>
</cp:coreProperties>
</file>