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ЭА-3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содержанию сада имени Миндовского (</w:t>
      </w:r>
      <w:r>
        <w:rPr>
          <w:rFonts w:cs="Times New Roman CYR" w:ascii="Times New Roman CYR" w:hAnsi="Times New Roman CYR"/>
          <w:b/>
          <w:bCs/>
        </w:rPr>
        <w:t>кронирование и санитарная обрезка деревьев</w:t>
      </w:r>
      <w:r>
        <w:rPr>
          <w:b/>
        </w:rPr>
        <w:t>) на территории Индустриального района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6» ма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(аукционной)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 содержанию сада имени Миндовского (</w:t>
      </w:r>
      <w:r>
        <w:rPr>
          <w:rFonts w:cs="Times New Roman CYR" w:ascii="Times New Roman CYR" w:hAnsi="Times New Roman CYR"/>
          <w:bCs/>
        </w:rPr>
        <w:t>кронирование и санитарная обрезка деревьев</w:t>
      </w:r>
      <w:r>
        <w:rPr/>
        <w:t>) на территории Индустриального района г. Перми</w:t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>
          <w:bCs/>
        </w:rPr>
        <w:t xml:space="preserve">Председатель комиссии                                                 </w:t>
      </w:r>
      <w:r>
        <w:rPr/>
        <w:t>Костарев Дмитрий Павл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контракта </w:t>
      </w:r>
      <w:r>
        <w:rPr/>
        <w:t>на выполнение работ по содержанию сада имени Миндовского (</w:t>
      </w:r>
      <w:r>
        <w:rPr>
          <w:rFonts w:cs="Times New Roman CYR" w:ascii="Times New Roman CYR" w:hAnsi="Times New Roman CYR"/>
          <w:bCs/>
        </w:rPr>
        <w:t>кронирование и санитарная обрезка деревьев</w:t>
      </w:r>
      <w:r>
        <w:rPr/>
        <w:t>) на территории Индустриального района г. Пер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842 732,38</w:t>
      </w:r>
      <w:r>
        <w:rPr>
          <w:bCs/>
          <w:color w:val="000000"/>
        </w:rPr>
        <w:t xml:space="preserve"> (Восемьсот сорок две тысячи семьсот тридцать два) руб. 38 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 ранжированные по мере убывания</w:t>
      </w:r>
      <w:r>
        <w:rPr/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71"/>
        <w:gridCol w:w="1797"/>
        <w:gridCol w:w="1502"/>
        <w:gridCol w:w="3850"/>
      </w:tblGrid>
      <w:tr>
        <w:trPr>
          <w:trHeight w:val="142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говора), руб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заявк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</w:tr>
      <w:tr>
        <w:trPr>
          <w:trHeight w:val="2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98 851,8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9:4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«Стройтехнология»</w:t>
            </w:r>
          </w:p>
        </w:tc>
      </w:tr>
      <w:tr>
        <w:trPr>
          <w:trHeight w:val="2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03065,5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9:4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ита»</w:t>
            </w:r>
          </w:p>
        </w:tc>
      </w:tr>
      <w:tr>
        <w:trPr>
          <w:trHeight w:val="2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01 101,7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8: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арго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86 970,6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7: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4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адуга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45 961,8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7: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Игош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 в соответствии с требованиями документации об аукционе  вторые части  заявок  на участие в аукционе   и 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/>
        <w:t xml:space="preserve">1. Признать заявки участников на участие    в открытом аукционе соответствующим требованиям документации об аукционе в электронной форм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8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О «Стройтехнолог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лит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арг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аду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П Игоше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ООО «Стройтехнология» (порядковый номер заявки № 1), с правом заключения контракта на сумму 398 851,88 (Триста девяносто восемь тысяч восемьсот пятьдесят один) руб.88 коп.</w:t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__________________  Костарев Д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председателя комиссии                 __________________  Красильников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 Яркова С.А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5-17T12:06:00Z</cp:lastPrinted>
  <dcterms:modified xsi:type="dcterms:W3CDTF">2011-05-17T06:19:00Z</dcterms:modified>
  <cp:revision>227</cp:revision>
  <dc:subject/>
  <dc:title>ПРОТОКОЛ № 01/03-07</dc:title>
</cp:coreProperties>
</file>